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 xml:space="preserve">Decreto Legislativo 6 novembre 2007, n. 206 </w: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eastAsia="it-IT"/>
        </w:rPr>
      </w:pPr>
      <w:r>
        <w:rPr>
          <w:rFonts w:eastAsia="Times New Roman" w:cs="Times New Roman" w:ascii="Times New Roman" w:hAnsi="Times New Roman"/>
          <w:b/>
          <w:bCs/>
          <w:color w:val="000000"/>
          <w:sz w:val="27"/>
          <w:szCs w:val="27"/>
          <w:lang w:eastAsia="it-IT"/>
        </w:rPr>
        <w:t>"Attuazione della direttiva 2005/36/CE relativa al riconoscimento delle qualifiche professionali, nonche' della direttiva 2006/100/CE che adegua determinate direttive sulla libera circolazione delle persone a seguito dell'adesione di Bulgaria e Romania "</w:t>
      </w:r>
    </w:p>
    <w:p>
      <w:pPr>
        <w:pStyle w:val="Normal"/>
        <w:spacing w:before="280" w:after="280"/>
        <w:jc w:val="center"/>
        <w:rPr/>
      </w:pPr>
      <w:r>
        <w:rPr>
          <w:rFonts w:eastAsia="Times New Roman" w:cs="Times New Roman" w:ascii="Times New Roman" w:hAnsi="Times New Roman"/>
          <w:color w:val="000000"/>
          <w:szCs w:val="24"/>
          <w:lang w:eastAsia="it-IT"/>
        </w:rPr>
        <w:t xml:space="preserve">pubblicato nella </w:t>
      </w:r>
      <w:r>
        <w:rPr>
          <w:rFonts w:eastAsia="Times New Roman" w:cs="Times New Roman" w:ascii="Times New Roman" w:hAnsi="Times New Roman"/>
          <w:i/>
          <w:iCs/>
          <w:color w:val="000000"/>
          <w:szCs w:val="24"/>
          <w:lang w:eastAsia="it-IT"/>
        </w:rPr>
        <w:t>Gazzetta Ufficiale</w:t>
      </w:r>
      <w:r>
        <w:rPr>
          <w:rFonts w:eastAsia="Times New Roman" w:cs="Times New Roman" w:ascii="Times New Roman" w:hAnsi="Times New Roman"/>
          <w:color w:val="000000"/>
          <w:szCs w:val="24"/>
          <w:lang w:eastAsia="it-IT"/>
        </w:rPr>
        <w:t xml:space="preserve"> n. 261 del 9 novembre 2007 - Supplemento ordinario n. 228 </w:t>
      </w:r>
    </w:p>
    <w:p>
      <w:pPr>
        <w:pStyle w:val="Normal"/>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mc:AlternateContent>
          <mc:Choice Requires="wps">
            <w:drawing>
              <wp:inline distT="0" distB="0" distL="0" distR="0">
                <wp:extent cx="2658110" cy="19050"/>
                <wp:effectExtent l="0" t="0" r="0" b="0"/>
                <wp:docPr id="1" name=""/>
                <a:graphic xmlns:a="http://schemas.openxmlformats.org/drawingml/2006/main">
                  <a:graphicData uri="http://schemas.microsoft.com/office/word/2010/wordprocessingShape">
                    <wps:wsp>
                      <wps:cNvSpPr/>
                      <wps:spPr>
                        <a:xfrm>
                          <a:off x="0" y="0"/>
                          <a:ext cx="2658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09.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IL PRESIDENTE DELLA REPUBBLIC</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i gli articoli 76 e 87 della Costitu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legge 25 gennaio 2006, n. 29, recante disposizioni per l'adempimento di obblighi derivanti dall'appartenenza dell'Italia alle Comunità europee ed in particolare l'articolo 1, commi 1, 3 e 4 e l'allegato B;</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direttiva n. 2005/36/CE del Parlamento europeo e del Consiglio, del 7 settembre 2005, relativa al riconoscimento delle qualifiche professio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direttiva 2006/100/CE del Consiglio, del 20 novembre 2006, che adegua determinate direttive sulla libera circolazione delle persone a motivo dell'adesione della Bulgaria e della Roman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27 gennaio 1992, n. 115, di attuazione della direttiva 89/48/CEE relativa ad un sistema generale di riconoscimento dei diplomi di istruzione superiore che sanzionano formazioni professionali di una durata minima di tre an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2 maggio 1994, n. 319, recante attuazione della direttiva 92/51/CEE relativa ad un secondo sistema generale di riconoscimento della formazione professionale che integra la direttiva 89/48/CE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30 giugno 2003, n. 196, recante approvazione del Codice in materia di protezione dei dati perso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20 settembre 2002, n. 229, recante attuazione della direttiva 99/42/CE che istituisce un meccanismo di riconoscimento delle qualifiche per le attività professionali disciplinate dalle direttive di liberalizzazione e dalle direttive recanti misure transitorie e che completa il sistema generale di riconoscimento delle qualifich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17 agosto 1999, n. 368, recante attuazione della direttiva 93/16/CE in materia di libera circolazione dei medici e di reciproco riconoscimento dei loro diplomi, certificati ed altri titoli e delle direttive 97/50/CE, 98/21/CE, 98/63/CE e 99/46/CE che modificano la direttiva 93/16/C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legge 13 giugno 1985, n. 296, relativa al diritto di stabilimento e libera prestazione dei servizi da parte delle ostetriche con cittadinanza di uno degli Stati membri della Comunità economica europe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27 gennaio 1992, n. 129, relativo all'attuazione delle direttive 85/384/CEE, n. 85/614/CEE e n. 86/17/CEE in materia di riconoscimento dei diplomi, delle certificazioni e altri titoli nel settore dell'architettur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legge 24 luglio 1985, n. 409, relativa alla istituzione della professione sanitaria di odontoiatra e disposizioni relative al diritto di stabilimento ed alla libera prestazione di servizi da parte dei dentisti cittadini di Stati membri delle Comunità europe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legge 18 dicembre 1980, n. 905, relativa al diritto di stabilimento e libera prestazione dei servizi da parte degli infermieri professionali cittadini degli Stati membri della Comunità economica europe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legge 8 novembre 1984, n. 750, relativa al diritto di stabilimento e libera prestazione di servizi da parte dei veterinari cittadini degli Stati membri della Comunità economica europe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o il decreto legislativo 8 agosto 1991, n. 258, relativo alla attuazione delle direttive 85/432/CEE, n. 85/433/CEE e n. 85/584/CEE, in materia di formazione e diritto di stabilimento dei farmacisti a norma dell'articolo 6 della legge 30 luglio 1990, n. 21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preliminare deliberazione del Consiglio dei Ministri, adottata nella riunione del 27 luglio 2007;</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cquisito il parere della Conferenza permanente per i rapporti tra lo Stato, le regioni e le province autonome di Trento e di Bolza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cquisiti i pareri delle competenti Commissioni della Camera dei deputati e del Senato della Repubbl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Vista la deliberazione del Consiglio dei Ministri, adottata nella riunione del 23 ottobre 2007;</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Sulla proposta dei Ministri per le politiche europee, della pubblica istruzione, dell'università e della ricerca, della salute e della giustizia, di concerto con i Ministri degli affari esteri, dell'economia e delle finanze, del lavoro e della previdenza sociale, dello sviluppo economico, per i beni e le attività culturali, dei trasporti e per gli affari regionali e le autonomie locali;</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E m a n a</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il seguente decreto legislativo: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Titolo 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DISPOSIZIONI GENERAL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Capo 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AMBITO DI APPLICAZIONE E DEFINIZION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O g g e t t 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presente decreto disciplina il riconoscimento, per l'accesso alle professioni regolamentate e il loro esercizio, con esclusione di quelle il cui svolgimento sia riservato dalla legge a professionisti in quanto partecipi sia pure occasionalmente dell'esercizio di pubblici poteri ed in particolare le attività riservate alla professione notarile, delle qualifiche professionali già acquisite in uno o più Stati membri dell'Unione europea, che permettono al titolare di tali qualifiche di esercitare nello Stato membro di origine la professione corrispond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Restano salve le disposizioni vigenti che disciplinano il profilo dell'accesso al pubblico impieg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mbito di applic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presente decreto si applica ai cittadini degli Stati membri dell'Unione europea che vogliano esercitare sul territorio nazionale, quali lavoratori subordinati o autonomi, compresi i liberi professionisti, una professione regolamentata in base a qualifiche professionali conseguite in uno Stato membro dell'Unione europea e che, nello Stato d'origine, li abilita all'esercizio di detta profess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e disposizioni del presente decreto non si applicano ai cittadini degli Stati membri dell'Unione europea titolari di qualifiche professionali non acquisite in uno Stato membro, per i quali continuano ad applicarsi le disposizioni vigenti. Per le professioni che rientrano nel titolo III, capo IV, il riconoscimento deve avvenire nel rispetto delle condizioni minime di formazione elencate in tale cap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3. Per il riconoscimento dei titoli di formazione acquisiti dai cittadini dei Paesi aderenti allo Spazio economico europeo e della Confederazione Svizzera, si applicano gli accordi in vigore con l'Unione europe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ffetti del riconosci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riconoscimento delle qualifiche professionali operato ai sensi del presente decreto legislativo permette di accedere, se in possesso dei requisiti specificamente previsti, alla professione corrispondente per la quale i soggetti di cui all'articolo 2, comma 1, sono qualificati nello Stato membro d'origine e di esercitarla alle stesse condizioni previste dall'ordinamento italia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Ai fini dell'articolo 1, comma 1, la professione che l'interessato eserciterà sul territorio italiano sarà quella per la quale e' qualificato nel proprio Stato membro d'origine, se le attività sono comparabi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3. Salvo quanto previsto dagli articoli 12 e 16, comma 10, con riguardo all'uso del titolo professionale, il prestatore può usare nella professione la denominazione del proprio titolo di studio, ed eventualmente la relativa abbreviazione, nella lingua dello Stato membro nel quale il titolo di studio e' stato conseguito. L'uso di detta denominazione o dell'abbreviazione non e' tuttavia consentito se idoneo ad ingenerare confusione con una professione regolamentata nel territorio nazionale, per la quale l'interessato non ha ottenuto il riconoscimento della qualifica professionale; in tal caso la denominazione potrà essere utilizzata a condizione che ad essa siano apportate le modifiche o aggiunte idonee alla differenziazione, stabilite dall'autorità competente di cui all'articolo 5.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efini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Ai fini del presente decreto si applicano le seguenti defini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rofessione regolamenta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1) l'attività, o l'insieme delle attività, il cui esercizio e' consentito solo a seguito di iscrizione in Ordini o Collegi o in albi, registri ed elenchi tenuti da amministrazioni o enti pubblici, se la iscrizione e' subordinata al possesso di qualifiche professionali o all'accertamento delle specifiche professional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2) i rapporti di lavoro subordinato, se l'accesso ai medesimi e' subordinato, da disposizioni legislative o regolamentari, al possesso di qualifiche professio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3) l'attività esercitata con l'impiego di un titolo professionale il cui uso e' riservato a chi possiede una qualifica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4) le attività attinenti al settore sanitario nei casi in cui il possesso di una qualifica professionale e' condizione determinante ai fini della retribuzione delle relative prestazioni o della ammissione al rimbors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5) le professioni esercitate dai membri di un'associazione o di un organismo di cui all'Allegato 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qualifiche professionali»: le qualifiche attestate da un titolo di formazione, un attestato di competenza di cui all'articolo 19, comma 1,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numero 1), o un'esperienza professionale; non costituisce qualifica professionale quella attestata da una decisione di mero riconoscimento di una qualifica professionale acquisita in Italia adottata da parte di un altro Stato membr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titolo di formazione»: diplomi, certificati e altri titoli rilasciati da un'università o da altro organismo abilitato secondo particolari discipline che certificano il possesso di una formazione professionale acquisita in maniera prevalente sul territorio della Comunità. Hanno eguale valore i titoli di formazione rilasciati da un Paese terzo se i loro possessori hanno maturato, nell'effettivo svolgimento dell'attività professionale, un'esperienza di almeno tre anni sul territorio dello Stato membro che ha riconosciuto tale titolo, certificata dal medesim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autorità competente»: qualsiasi autorità o organismo abilitato da disposizioni nazionali a rilasciare o a ricevere titoli di formazione e altri documenti o informazioni, nonche' a ricevere le domande e ad adottare le decisioni di cui al presente decre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formazione regolamentata»: la formazione che porta al conseguimento degli attestati o qualifiche conseguiti ai sensi della legge 21 dicembre 1978, n. 845 e della legge 28 febbraio 1987, n. 56, nonche' qualsiasi formazione che, secondo le prescrizioni vigenti, e' specificamente orientata all'esercizio di una determinata professione e consiste in un ciclo di studi completato, eventualmente, da una formazione professionale, un tirocinio professionale o una pratica professionale, secondo modalità stabilite dalla legg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esperienza professionale»: l'esercizio effettivo e legittimo della profess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 xml:space="preserve"> «tirocinio di adattamento»: l'esercizio di una professione regolamentata sotto la responsabilità di un professionista qualificato, accompagnato eventualmente da una formazione complementare secondo modalità stabilite dalla legge. Il tirocinio e' oggetto di una valutazione da parte dell'autorità compet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h)</w:t>
      </w:r>
      <w:r>
        <w:rPr>
          <w:rFonts w:eastAsia="Times New Roman" w:cs="Times New Roman" w:ascii="Times New Roman" w:hAnsi="Times New Roman"/>
          <w:color w:val="000000"/>
          <w:szCs w:val="24"/>
          <w:lang w:eastAsia="it-IT"/>
        </w:rPr>
        <w:t xml:space="preserve"> «prova attitudinale»: un controllo riguardante esclusivamente le conoscenze professionali del richiedente effettuato dalle autorità competenti allo scopo di valutare l'idoneità del richiedente ad esercitare una professione regolamenta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i)</w:t>
      </w:r>
      <w:r>
        <w:rPr>
          <w:rFonts w:eastAsia="Times New Roman" w:cs="Times New Roman" w:ascii="Times New Roman" w:hAnsi="Times New Roman"/>
          <w:color w:val="000000"/>
          <w:szCs w:val="24"/>
          <w:lang w:eastAsia="it-IT"/>
        </w:rPr>
        <w:t xml:space="preserve"> «dirigente d'azienda»: qualsiasi persona che abbia svolto in un'impresa del settore professionale corrispond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1) la funzione di direttore d'azienda o di fili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2) la funzione di institore o vice direttore d'azienda, se tale funzione implica una responsabilità corrispondente a quella dell'imprenditore o del direttore d'azienda rappresent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3) la funzione di dirigente responsabile di uno o più reparti dell'azienda, con mansioni commerciali o tecnich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w:t>
      </w:r>
      <w:r>
        <w:rPr>
          <w:rFonts w:eastAsia="Times New Roman" w:cs="Times New Roman" w:ascii="Times New Roman" w:hAnsi="Times New Roman"/>
          <w:color w:val="000000"/>
          <w:szCs w:val="24"/>
          <w:lang w:eastAsia="it-IT"/>
        </w:rPr>
        <w:t xml:space="preserve"> «Stato membro di stabilimento»: lo stato membro dell'Unione europea nel quale il prestatore e' legalmente stabilito per esercitarvi una profess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m)</w:t>
      </w:r>
      <w:r>
        <w:rPr>
          <w:rFonts w:eastAsia="Times New Roman" w:cs="Times New Roman" w:ascii="Times New Roman" w:hAnsi="Times New Roman"/>
          <w:color w:val="000000"/>
          <w:szCs w:val="24"/>
          <w:lang w:eastAsia="it-IT"/>
        </w:rPr>
        <w:t xml:space="preserve"> «Stato membro d'origine»: lo Stato membro in cui il cittadino dell'Unione europea ha acquisito le proprie qualifiche professionali;</w:t>
      </w:r>
    </w:p>
    <w:p>
      <w:pPr>
        <w:pStyle w:val="Normal"/>
        <w:spacing w:before="280" w:after="280"/>
        <w:jc w:val="left"/>
        <w:rPr/>
      </w:pPr>
      <w:r>
        <w:rPr>
          <w:rFonts w:eastAsia="Times New Roman" w:cs="Times New Roman" w:ascii="Times New Roman" w:hAnsi="Times New Roman"/>
          <w:i/>
          <w:iCs/>
          <w:color w:val="000000"/>
          <w:szCs w:val="24"/>
          <w:lang w:eastAsia="it-IT"/>
        </w:rPr>
        <w:t>n)</w:t>
      </w:r>
      <w:r>
        <w:rPr>
          <w:rFonts w:eastAsia="Times New Roman" w:cs="Times New Roman" w:ascii="Times New Roman" w:hAnsi="Times New Roman"/>
          <w:color w:val="000000"/>
          <w:szCs w:val="24"/>
          <w:lang w:eastAsia="it-IT"/>
        </w:rPr>
        <w:t xml:space="preserve"> «piattaforma comune»: l'insieme dei criteri delle qualifiche professionali in grado di colmare le differenze sostanziali individuate tra i requisiti in materia di formazione esistenti nei vari Stati membri per una determinata professione. Queste differenze sostanziali sono individuate tramite il confronto tra la durata ed i contenuti della formazione in almeno due terzi degli Stati membri, inclusi tutti gli Stati membri che regolamentano la professione in questione. Le differenze nei contenuti della formazione possono risultare dalle differenze sostanziali nel campo di applicazione delle attività professional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utorità compet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Ai fini del riconoscimento di cui al titolo II e al titolo III, capi II e IV, sono competenti a ricevere le domande, a ricevere le dichiarazioni e a prendere le decis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la Presidenza del Consiglio dei Ministri - Dipartimento per le politiche giovanili e le attività sportive, per le attività che riguardano il settore sportivo ed, in particolare, quelle esercitate con la qualifica di professionista sportiv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la Presidenza del Consiglio dei Ministri - Dipartimento per lo sviluppo e competitività del turismo, per le attività che riguardano il settore turistic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il Ministero titolare della vigilanza per le professioni che necessitano, per il loro esercizio, dell'iscrizione in Ordini, Collegi, albi, registri o elenchi, fatto salvo quanto previsto alla lettera</w:t>
      </w:r>
      <w:r>
        <w:rPr>
          <w:rFonts w:eastAsia="Times New Roman" w:cs="Times New Roman" w:ascii="Times New Roman" w:hAnsi="Times New Roman"/>
          <w:i/>
          <w:iCs/>
          <w:color w:val="000000"/>
          <w:szCs w:val="24"/>
          <w:lang w:eastAsia="it-IT"/>
        </w:rPr>
        <w:t xml:space="preserve"> g)</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la Presidenza del Consiglio dei Ministri - Dipartimento della funzione pubblica, per le professioni svolte in regime di lavoro subordinato presso la pubblica amministrazione, salvo quanto previsto alle lettere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il Ministero della salute, per le professioni sanitari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il Ministero della pubblica istruzione, per i docenti di scuole dell'infanzia, primaria, secondaria di primo grado e secondaria superiore e per il personale amministrativo, tecnico e ausiliario della scuol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 xml:space="preserve"> il Ministero dell'università e della ricerca per il personale ricercatore e per le professioni di architetto, pianificatore territoriale, paesaggista, conservatore dei beni architettonici ed ambientali, architetto junior e pianificatore junior;</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h)</w:t>
      </w:r>
      <w:r>
        <w:rPr>
          <w:rFonts w:eastAsia="Times New Roman" w:cs="Times New Roman" w:ascii="Times New Roman" w:hAnsi="Times New Roman"/>
          <w:color w:val="000000"/>
          <w:szCs w:val="24"/>
          <w:lang w:eastAsia="it-IT"/>
        </w:rPr>
        <w:t xml:space="preserve"> il Ministero dell'università e della ricerca per ogni altro caso relativamente a professioni che possono essere esercitate solo da chi e' in possesso di qualifiche professionali di cui all'articolo 19, comma 1, letter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ed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salvo quanto previsto alla lettera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i)</w:t>
      </w:r>
      <w:r>
        <w:rPr>
          <w:rFonts w:eastAsia="Times New Roman" w:cs="Times New Roman" w:ascii="Times New Roman" w:hAnsi="Times New Roman"/>
          <w:color w:val="000000"/>
          <w:szCs w:val="24"/>
          <w:lang w:eastAsia="it-IT"/>
        </w:rPr>
        <w:t xml:space="preserve"> il Ministero per i beni e le attività culturali per le attività afferenti al settore del restauro e della manutenzione dei beni culturali, secondo quanto previsto dai commi 7, 8 e 9 dell'articolo 29 del decreto legislativo 22 gennaio 2004, n. 42, e successive modifica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w:t>
      </w:r>
      <w:r>
        <w:rPr>
          <w:rFonts w:eastAsia="Times New Roman" w:cs="Times New Roman" w:ascii="Times New Roman" w:hAnsi="Times New Roman"/>
          <w:color w:val="000000"/>
          <w:szCs w:val="24"/>
          <w:lang w:eastAsia="it-IT"/>
        </w:rPr>
        <w:t xml:space="preserve"> il Ministero del lavoro e della previdenza sociale per ogni altro caso relativamente a professioni che possono essere esercitate solo da chi e' in possesso di qualifiche professionali di cui all'articolo 19, comma 1, lettere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w:t>
      </w:r>
    </w:p>
    <w:p>
      <w:pPr>
        <w:pStyle w:val="Normal"/>
        <w:spacing w:before="280" w:after="280"/>
        <w:jc w:val="left"/>
        <w:rPr/>
      </w:pPr>
      <w:r>
        <w:rPr>
          <w:rFonts w:eastAsia="Times New Roman" w:cs="Times New Roman" w:ascii="Times New Roman" w:hAnsi="Times New Roman"/>
          <w:i/>
          <w:iCs/>
          <w:color w:val="000000"/>
          <w:szCs w:val="24"/>
          <w:lang w:eastAsia="it-IT"/>
        </w:rPr>
        <w:t>m)</w:t>
      </w:r>
      <w:r>
        <w:rPr>
          <w:rFonts w:eastAsia="Times New Roman" w:cs="Times New Roman" w:ascii="Times New Roman" w:hAnsi="Times New Roman"/>
          <w:color w:val="000000"/>
          <w:szCs w:val="24"/>
          <w:lang w:eastAsia="it-IT"/>
        </w:rPr>
        <w:t xml:space="preserve"> le regioni a statuto speciale e le province autonome di Trento e di Bolzano per le professioni per le quali sussiste competenza esclusiva, ai sensi dei rispettivi statu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Per le attività di cui al titolo III, capo III, le regioni e le province autonome di Trento e di Bolzano individuano l'autorità competente a pronunciarsi sulle domande di riconoscimento presentate dai beneficia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Fino all'individuazione di cui al comma 2, sulle domande di riconoscimento provvedo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la Presidenza del Consiglio dei Ministri - Dipartimento per le politiche giovanili e le attività sportive, per le attività di cui all'allegato IV, Lista III, punto 4), limitatamente alle attività afferenti al settore sportiv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la Presidenza del Consiglio dei Ministri - Dipartimento per lo sviluppo e la competitività del turismo, per le attività di cui all'allegato IV, Lista II e III, e non comprese nelle letter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ed </w:t>
      </w: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il Ministero dello sviluppo economico per le attività di cui all'allegato IV, Lista I, Lista II e Lista III e non comprese nelle letter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ed </w:t>
      </w: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il Ministero per i beni e le attività culturali per le attività di cui all'allegato IV, Lista III, punto 4), limitatamente alle attività riguardanti biblioteche e muse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il Ministero del lavoro e della previdenza sociale per le attività di cui all'allegato IV, Lista III, punto 4), classe ex 851 e 855;</w:t>
      </w:r>
    </w:p>
    <w:p>
      <w:pPr>
        <w:pStyle w:val="Normal"/>
        <w:spacing w:before="280" w:after="280"/>
        <w:jc w:val="lef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il Ministero dei trasporti per le attività di cui all'allegato IV, Lista II e Lista III, nelle parti afferenti ad attività di traspor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6.</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Punto di contat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Dipartimento per il coordinamento delle politiche comunitarie assolve i compiti d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Coordinatore nazionale presso la Commissione europea;</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unto nazionale di contatto per le informazioni e l'assistenza sui riconoscimenti di cui al presente decreto legislativ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Il coordinatore di cui al comma 1,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romuov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a applicazione uniforme del presente decreto da parte delle autorità di cui all'articolo 5;</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la circolazione di ogni informazione utile ad assicurare l'applicazione del presente decreto, in particolare quelle relative alle condizioni d'accesso alle professioni regolamentate.</w:t>
      </w:r>
    </w:p>
    <w:p>
      <w:pPr>
        <w:pStyle w:val="Normal"/>
        <w:spacing w:before="280" w:after="280"/>
        <w:jc w:val="left"/>
        <w:rPr/>
      </w:pPr>
      <w:r>
        <w:rPr>
          <w:rFonts w:eastAsia="Times New Roman" w:cs="Times New Roman" w:ascii="Times New Roman" w:hAnsi="Times New Roman"/>
          <w:color w:val="000000"/>
          <w:szCs w:val="24"/>
          <w:lang w:eastAsia="it-IT"/>
        </w:rPr>
        <w:t xml:space="preserve">3. Le autorità di cui all'articolo 5 mettono a disposizione del coordinatore di cui al comma 1,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le informazioni e i dati statistici necessari ai fini della predisposizione della relazione biennale sull'applicazione del presente decreto da trasmettere alla Commissione europe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Il punto di contatto di cui al comma 1,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assicura ai cittadini e ai punti di contatto degli altri Stati membri le informazioni utili ai fini dell'applicazione del presente decreto e in particolare informazioni sulla legislazione nazionale che disciplina le professioni e il loro esercizio compresa la legislazione sociale ed eventuali norme deontologiche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ssiste, se del caso, i cittadini per l'ottenimento dei diritti attribuiti loro dal presente decreto cooperando con le autorità competenti. Su richiesta della Commissione europea, entro due mesi a partire dalla data di ricevimento di tale richiesta, il punto di contatto assicura le informazioni sui risultati dell'assistenza prestata;</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valuta le questioni di particolare rilevanza o complessità, congiuntamente con un rappresentante delle regioni e province autonome designato in sede di Conferenza Stato-regioni e province autonome di Trento e di Bolzano, nell'ambito delle risorse umane, finanziarie e strumentali disponibili a legislazione vigente.</w:t>
      </w:r>
    </w:p>
    <w:p>
      <w:pPr>
        <w:pStyle w:val="Normal"/>
        <w:spacing w:before="280" w:after="280"/>
        <w:jc w:val="left"/>
        <w:rPr/>
      </w:pPr>
      <w:r>
        <w:rPr>
          <w:rFonts w:eastAsia="Times New Roman" w:cs="Times New Roman" w:ascii="Times New Roman" w:hAnsi="Times New Roman"/>
          <w:color w:val="000000"/>
          <w:szCs w:val="24"/>
          <w:lang w:eastAsia="it-IT"/>
        </w:rPr>
        <w:t xml:space="preserve">5. L'Autorità competente di cui all'articolo 5 può istituire un proprio punto di contatto che, in relazione ai riconoscimenti di propria competenza, assicura i compiti di cui alla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del comma 4. I casi trattati ai sensi del comma 4,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sono comunicati al punto di contatto di cui al comma 1,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6. Della attivazione del punto di contatto l'amministrazione competente ai sensi dell'articolo 5 informa il Dipartimento per il coordinamento delle politiche comunitarie, ai fini dell'esercizio delle competenze a questo attribuite quale coordinatore nazion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7.</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noscenze linguistich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Fermi restando i requisiti di cui al titolo II ed al titolo III, per l'esercizio della professione i beneficiari del riconoscimento delle qualifiche professionali devono possedere le conoscenze linguistiche necessarie. </w:t>
      </w:r>
    </w:p>
    <w:p>
      <w:pPr>
        <w:pStyle w:val="Normal"/>
        <w:spacing w:before="280" w:after="280"/>
        <w:jc w:val="center"/>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 xml:space="preserve">Capo 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RAPPORTI CON AUTORITà NON NAZIONALI</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8.</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operazione amministrativ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Ogni autorità di cui all'articolo 5 assicura che le informazioni richieste dall'autorità dello Stato membro d'origine nel rispetto della disciplina nazionale relativa alla protezione dei dati personali siano fornite non oltre trenta giorni. Lo scambio di informazioni può avvenire anche per via telematica secondo modalità definite con l'Unione europe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o scambio di informazioni di cui al comma 1 può riguardare, in particolare, le azioni disciplinari e le sanzioni penali adottate nei riguardi del professionista oggetto di specifica procedura di riconoscimento professionale di cui al titolo II e al titolo III, qualora suscettibili di incidere, anche indirettamente, sulla attività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Al fine di cui al comma 1 gli Ordini e Collegi professionali competenti, se esistenti, danno comunicazione all'autorità di cui all'articolo 5 di tutte le sanzioni che incidono sull'esercizio della profess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Nell'ambito della procedura di riconoscimento a norma del titolo III l'autorità di cui all'articolo 5, in caso di fondato dubbio, può chiedere all'autorità competente dello Stato membro d'origine conferma sull'autenticità degli attestati o dei titoli di formazione da esso rilasciati e, per le attività previste dal titolo III, capo IV, conferma che siano soddisfatte le condizioni minime di formazione previste dalla legg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Nei casi di cui al titolo III, in presenza di un titolo di formazione rilasciato da una autorità competente dello Stato membro di origine a seguito di una formazione ricevuta in tutto o in parte in un centro legalmente stabilito in Italia, ovvero nel territorio di un altro Stato membro dell'Unione europea, l'autorità competente di cui all'articolo 5 assicura l'ammissione alla procedura di riconoscimento previa verifica, presso la competente autorità dello stato membro d'origine, ch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il programma di formazione del centro che ha impartito la formazione sia stato certificato nelle forme prescritte dall'autorità competente che ha rilasciato il titolo di form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il titolo di formazione in oggetto sia lo stesso titolo rilasciato dall'autorità competente dello stato membro d'origine a seguito del percorso formativo impartito integralmente nella propria struttura d'origine;</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i titoli di formazione di cui alla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conferiscano gli stessi diritti d'accesso e di esercizio della relativa profession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Titolo 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LIBERA PRESTAZIONE DI SERVIZI </w:t>
      </w:r>
    </w:p>
    <w:p>
      <w:pPr>
        <w:pStyle w:val="Normal"/>
        <w:spacing w:before="280" w:after="280"/>
        <w:jc w:val="center"/>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 xml:space="preserve">Capo 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PRINCIPI GENERALI</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9.</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ibera prestazione di servizi e prestazione occasionale e temporane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Fatti salvi gli articoli da 10 a 15, la libera prestazione di servizi sul territorio nazionale non può essere limitata per ragioni attinenti alle qualifiche professio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se il prestatore e' legalmente stabilito in un altro Stato membro per esercitarvi la corrispondente professione;</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in caso di spostamento del prestatore; in tal caso, se nello Stato membro di stabilimento la professione non e' regolamentata, il prestatore deve aver esercitato tale professione per almeno due anni nel corso dei dieci anni che precedono la prestazione di serviz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e disposizioni del presente titolo si applicano esclusivamente nel caso in cui il prestatore si sposta sul territorio dello Stato per esercitare, in modo temporaneo e occasionale, la professione di cui al comma 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Il carattere temporaneo e occasionale della prestazione e' valutato, dall'autorità di cui all'art. 5, caso per caso, tenuto conto anche della natura della prestazione, della durata della prestazione stessa, della sua frequenza, della sua periodicità e della sua continu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In caso di spostamento, il prestatore e' soggetto alle norme che disciplinano l'esercizio della professione che e' ammesso ad esercitare, quali la definizione della professione, l'uso dei titoli e la responsabilità professionale connessa direttamente e specificamente alla tutela e sicurezza dei consumatori, nonche' alle disposizioni disciplinari applicabili ai professionisti che, sul territorio italiano, esercitano la professione corrispondent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apo II</w:t>
      </w:r>
      <w:r>
        <w:rPr>
          <w:rFonts w:eastAsia="Times New Roman" w:cs="Times New Roman" w:ascii="Times New Roman" w:hAnsi="Times New Roman"/>
          <w:color w:val="000000"/>
          <w:szCs w:val="24"/>
          <w:lang w:eastAsia="it-IT"/>
        </w:rPr>
        <w:t xml:space="preserv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ADEMPIMENTO PER L'ESERCIZIO DELLA PRESTAZIONE DI SERVIZI TEMPORANEA E OCCASION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0.</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chiarazione preventiva in caso di spostamento del prestato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prestatore che ai sensi dell'articolo 9 si sposta per la prima volta da un altro Stato membro sul territorio nazionale per fornire servizi e' tenuto ad informare 30 giorni prima, salvo i casi di urgenza, l'autorità di cui all'articolo 5 con una dichiarazione scritta, contenente informazioni sulla prestazione di servizi che intende svolgere, nonche' sulla copertura assicurativa o analoghi mezzi di protezione personale o collettiva per la responsabilità professionale. Tale dichiarazione ha validità per l'anno in corso e deve essere rinnovata, se il prestatore intende successivamente fornire servizi temporanei o occasionali in tale Stato membro. Il prestatore può fornire la dichiarazione con qualsiasi mezzo idoneo di comunic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In occasione della prima prestazione, o in qualunque momento interviene un mutamento oggettivo della situazione attestata dai documenti, la dichiarazione di cui al comma 1 deve essere corredata d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 certificato o copia di un documento che attesti la nazionalità del prestato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 certificazione dell'autorità competente che attesti che il titolare e' legalmente stabilito in uno Stato membro per esercitare le attività in questione e che non gli e' vietato esercitarle, anche su base temporanea, al momento del rilascio dell'attest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un documento che comprovi il possesso delle qualifiche professio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nei casi di cui all'articolo 9, comma 1,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una prova con qualsiasi mezzo che il prestatore ha esercitato l'attività in questione per almeno due anni nei precedenti dieci anni;</w:t>
      </w:r>
    </w:p>
    <w:p>
      <w:pPr>
        <w:pStyle w:val="Normal"/>
        <w:spacing w:before="280" w:after="280"/>
        <w:jc w:val="lef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per le professioni nel settore della sicurezza la prova di assenza di condanne penali.</w:t>
      </w:r>
    </w:p>
    <w:p>
      <w:pPr>
        <w:pStyle w:val="Normal"/>
        <w:spacing w:before="280" w:after="280"/>
        <w:jc w:val="left"/>
        <w:rPr/>
      </w:pPr>
      <w:r>
        <w:rPr>
          <w:rFonts w:eastAsia="Times New Roman" w:cs="Times New Roman" w:ascii="Times New Roman" w:hAnsi="Times New Roman"/>
          <w:color w:val="000000"/>
          <w:szCs w:val="24"/>
          <w:lang w:eastAsia="it-IT"/>
        </w:rPr>
        <w:t xml:space="preserve">3. Per i cittadini dell'Unione europea stabiliti legalmente in Italia l'attestato di cui al comma 2,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e' rilasciato, a richiesta dell'interessato e dopo gli opportuni accertamenti, dall'autorità competente di cui all'articolo 5.</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Il prestatore deve informare della sua prestazione, prima dell'esecuzione o, in caso di urgenza, immediatamente dopo, l'ente di previdenza obbligatoria competente per la professione esercitata. La comunicazione, che non comporta obblighi di iscrizione o di contribuzione, può essere effettuata con qualsiasi mezzo idone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Verifica prelimina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Nel caso delle professioni regolamentate aventi ripercussioni in materia di pubblica sicurezza o di sanità pubblica, che non beneficiano del riconoscimento ai sensi del titolo III, capo IV, all'atto della prima prestazione di servizi le Autorità di cui all'articolo 5 possono procedere ad una verifica delle qualifiche professionali del prestatore prima della prima prestazione di serviz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 verifica preliminare e' esclusivamente finalizzata ad evitare danni gravi per la salute o la sicurezza del destinatario del servizio per la mancanza di qualifica professionale del prestato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Entro un mese dalla ricezione della dichiarazione e dei documenti che la corredano, l'autorità di cui all'articolo 5 informa il prestatore che non sono necessarie verifiche preliminari, ovvero comunica l'esito del controllo ovvero, in caso di difficoltà che causi un ritardo, il motivo del ritardo e la data entro la quale sarà adottata la decisione definitiva, che in ogni caso dovrà essere adottata entro il secondo mese dal ricevimento della documentazione comple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In caso di differenze sostanziali tra le qualifiche professionali del prestatore e la formazione richiesta dalle norme nazionali, nella misura in cui tale differenza sia tale da nuocere alla pubblica sicurezza o alla sanità pubblica, il prestatore può colmare tali differenze attraverso il superamento di una specifica prova attitudinale, con oneri a carico dell'interessato secondo quanto previsto dall'articolo 25. La prestazione di servizi deve poter essere effettuata entro il mese successivo alla decisione adottata in applicazione del comma 3.</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5. In mancanza di determinazioni da parte dell'autorità competente entro il termine fissato nei commi precedenti, la prestazione di servizi può essere effettuat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2.</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Titolo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Per le professioni di cui al titolo III, capo IV e nei casi in cui le qualifiche sono state verificate ai sensi dell'articolo 11, la prestazione di servizi e' effettuata con il titolo professionale previsto dalla normativa italian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In tutti gli altri casi la prestazione e' effettuata con il titolo professionale dello Stato membro di stabilimento allorche' un siffatto titolo regolamentato esista in detto Stato membro per l'attività professionale di cui tratta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Il titolo di cui al comma 2 e' indicato nella lingua ufficiale o in una delle lingue ufficiali dello Stato membro di stabili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Nei casi in cui il suddetto titolo professionale non esista nello Stato membro di stabilimento il prestatore indica il suo titolo di formazione nella lingua ufficiale o in una delle lingue ufficiali di detto Stato membr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3.</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Iscrizione automat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Copia delle dichiarazioni di cui all'articolo 10, comma 1, e' trasmessa dall'autorità competente di cui all'articolo 5 al competente Ordine o Collegio professionale, se esistente, che provvede ad una iscrizione automatica in apposita sezione degli albi istituiti e tenuti presso i consigli provinciali e il consiglio nazionale con oneri a carico dell'Ordine o Collegio stes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Nel caso di professioni di cui all'articolo 11, comma 1, e di cui al titolo III, capo IV, contestualmente alla dichiarazione e' trasmessa copia della documentazione di cui all'articolo 10, comma 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iscrizione di cui al comma 1 e' assicurata per la durata di efficacia della dichiarazione di cui all'articolo 10, comma 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L'iscrizione all'ordine non comporta l'iscrizione ad enti di previdenza obbligatori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4.</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operazione tra autorità compet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e informazioni pertinenti circa la legalità dello stabilimento e la buona condotta del prestatore, nonche' l'assenza di sanzioni disciplinari o penali di carattere professionale sono richieste e assicurate dalle autorità di cui all'articolo 5.</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Le autorità di cui all'articolo 5 provvedono affinche' lo scambio di tutte le informazioni necessarie per un reclamo del destinatario di un servizio contro un prestatore avvenga correttamente. I destinatari sono informati dell'esito del reclam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5.</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Informazioni al destinatario della prest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Nei casi in cui la prestazione e' effettuata con il titolo professionale dello Stato membro di stabilimento o con il titolo di formazione del prestatore, il prestatore e' tenuto a fornire al destinatario del servizio, in lingua italiana o in altra lingua comprensibile dal destinatario del servizio, le seguenti informa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se il prestatore e' iscritto in un registro commerciale o in un analogo registro pubblico, il registro in cui e' iscritto, il suo numero d'iscrizione o un mezzo d'identificazione equivalente, che appaia in tale registr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se l'attività e' sottoposta a un regime di autorizzazione nello Stato membro di stabilimento, gli estremi della competente autorità di vigilanz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l'ordine professionale, o analogo organismo, presso cui il prestatore e' iscrit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il titolo professionale o, ove il titolo non esista, il titolo di formazione del prestatore e lo Stato membro in cui e' stato consegui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se il prestatore esercita un'attività soggetta all'IVA, il numero d'identificazione IVA di cui agli articoli 214 e 215 della direttiva 2006/112/CE del Consiglio, del 28 novembre 2006, relativa al sistema comune d'imposta sul valore aggiunto;</w:t>
      </w:r>
    </w:p>
    <w:p>
      <w:pPr>
        <w:pStyle w:val="Normal"/>
        <w:spacing w:before="280" w:after="280"/>
        <w:jc w:val="lef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le prove di qualsiasi copertura assicurativa o analoghi mezzi di tutela personale o collettiva per la responsabilità profession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Titolo I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LIBERTà DI STABILIMENTO </w:t>
      </w:r>
    </w:p>
    <w:p>
      <w:pPr>
        <w:pStyle w:val="Normal"/>
        <w:spacing w:before="280" w:after="280"/>
        <w:jc w:val="center"/>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 xml:space="preserve">Capo 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NORME PROCEDURALI</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6.</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Procedura di riconoscimento in regime di stabili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Ai fini del riconoscimento professionale come disciplinato dal presente titolo, il cittadino di cui all'articolo 2 presenta apposita domanda all'autorità competente di cui all'articolo 5.</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Entro trenta giorni dal ricevimento della domanda di cui al comma 1 l'autorità accerta la completezza della documentazione esibita, e ne dà notizia all'interessato. Ove necessario, l'Autorità competente richiede le eventuali necessarie integra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Fuori dai casi previsti dall'articolo 5, comma 2, per la valutazione dei titoli acquisiti, l'autorità indice una conferenza di servizi ai sensi della legge 7 agosto 1990, n. 241, previa consultazione del Consiglio Universitario Nazionale per le attività di cui al titolo III, capo IV, sezione VIII, alla quale partecipano rappresenta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delle amministrazioni di cui all'articolo 5;</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del Dipartimento per il coordinamento delle politiche comunitarie;</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del Ministero degli affari este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Nella conferenza dei servizi sono sentiti un rappresentante dell'Ordine o Collegio professionale ovvero della categoria professionale interessa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Il comma 3 non si applica se la domanda di riconoscimento ha per oggetto titoli identici a quelli su cui e' stato provveduto con precedente decreto e nei casi di cui al capo IV del presente titolo, sezioni I, II, III, IV, V, VI e VII.</w:t>
      </w:r>
    </w:p>
    <w:p>
      <w:pPr>
        <w:pStyle w:val="Normal"/>
        <w:spacing w:before="280" w:after="280"/>
        <w:jc w:val="left"/>
        <w:rPr/>
      </w:pPr>
      <w:r>
        <w:rPr>
          <w:rFonts w:eastAsia="Times New Roman" w:cs="Times New Roman" w:ascii="Times New Roman" w:hAnsi="Times New Roman"/>
          <w:color w:val="000000"/>
          <w:szCs w:val="24"/>
          <w:lang w:eastAsia="it-IT"/>
        </w:rPr>
        <w:t xml:space="preserve">6. Sul riconoscimento provvede l'autorità competente con decreto motivato, da adottarsi nel termine di tre mesi dalla presentazione della documentazione completa da parte dell'interessato. Il decreto e' pubblicato nella </w:t>
      </w:r>
      <w:r>
        <w:rPr>
          <w:rFonts w:eastAsia="Times New Roman" w:cs="Times New Roman" w:ascii="Times New Roman" w:hAnsi="Times New Roman"/>
          <w:i/>
          <w:iCs/>
          <w:color w:val="000000"/>
          <w:szCs w:val="24"/>
          <w:lang w:eastAsia="it-IT"/>
        </w:rPr>
        <w:t>Gazzetta Ufficiale</w:t>
      </w:r>
      <w:r>
        <w:rPr>
          <w:rFonts w:eastAsia="Times New Roman" w:cs="Times New Roman" w:ascii="Times New Roman" w:hAnsi="Times New Roman"/>
          <w:color w:val="000000"/>
          <w:szCs w:val="24"/>
          <w:lang w:eastAsia="it-IT"/>
        </w:rPr>
        <w:t xml:space="preserve"> della Repubblica italiana. Per le professioni di cui al capo II e al capo III del presente titolo il termine e' di quattro me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7. Nei casi di cui all'articolo 22, il decreto stabilisce le condizioni del tirocinio di adattamento e della prova attitudinale, individuando l'ente o organo competente a norma dell'articolo 24.</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8. Le regioni e le province autonome di Trento e di Bolzano, nei casi di cui all'articolo 5, comma 2, individuano le modalità procedimentali di valutazione dei titoli di loro competenza, assicurando forme equivalenti di partecipazione delle altre autorità interessate. Le autorità di cui all'articolo 5, comma 2, si pronunciano con proprio provvedimento, stabilendo, qualora necessario, le eventuali condizioni di cui al comma 7 del presente articol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9. Se l'esercizio della professione in questione e' condizionato alla prestazione di un giuramento o ad una dichiarazione solenne, al cittadino interessato e' proposta una formula appropriata ed equivalente nel caso in cui la formula del giuramento o della dichiarazione non possa essere utilizzata da detto cittadi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0. I beneficiari del riconoscimento esercitano la professione facendo uso della denominazione del titolo professionale, e della sua eventuale abbreviazione, prevista dalla legislazione italian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7.</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omanda per il riconosci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 domanda di cui all'articolo 16 e' corredata dei seguenti docum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 certificato o copia di un documento che attesti la nazionalità del prestato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 copia degli attestati di competenza o del titolo di formazione che dà accesso alla professione ed eventualmente un attestato dell'esperienza professionale dell'interessato;</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nei casi di cui all'articolo 27, un attestato relativo alla natura ed alla durata dell'attività, rilasciato dall'autorità o dall'organismo competente dello Stato membro d'origine o dello Stato membro da cui proviene il cittadino di cui all'articolo 2, comma 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e autorità competenti di cui all'articolo 5 possono invitare il richiedente a fornire informazioni quanto alla sua formazione nella misura necessaria a determinare l'eventuale esistenza di differenze sostanziali rispetto alla formazione richiesta sul territorio dello Stato italiano. Qualora sia impossibile per il richiedente fornire tali informazioni, le autorità competenti di cui all'articolo 5 si rivolgono al punto di contatto, all'autorità competente o a qualsiasi altro organismo pertinente dello Stato membro di origi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Qualora l'accesso a una professione regolamentata sia subordinato ai requisiti dell'onorabilità e della moralità o all'assenza di dichiarazione di fallimento, o l'esercizio di tale professione possa essere sospeso o vietato in caso di gravi mancanze professionali o di condanne per reati penali, la sussistenza di tali requisiti si considera provata da documenti rilasciati da competenti autorità dello Stato membro di origine o dello Stato membro da cui proviene il cittadino di cui all'articolo 2, comma 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Nei casi in cui l'ordinamento dello Stato membro di origine o dello Stato membro da cui proviene l'interessato non preveda il rilascio dei documenti di cui al comma 3, questi possono essere sostituiti da una dichiarazione giurata o, negli Stati membri in cui tale forma di dichiarazione non e' contemplata, da una dichiarazione solenne, prestata dall'interessato dinanzi ad un'autorità giudiziaria o amministrativa competente o, eventualmente, dinanzi ad un notaio o a un organo qualificato dello Stato membro di origine o dello Stato membro da cui proviene l'interess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Le certificazioni di cui al comma 3, nel caso in cui cittadini stabiliti in Italia intendano stabilirsi in altri Stati membri, devono essere fatte pervenire alle autorità degli Stati membri richiedenti entro due me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6. Qualora l'accesso ad una professione regolamentata sia subordinato al possesso di sana costituzione fisica o psichica, tale requisito si considera dimostrato dal documento prescritto nello Stato membro di origine o nello Stato membro da cui proviene l'interessato. Qualora lo Stato membro di origine o di provenienza non prescriva documenti del genere, le autorità competenti di cui all'articolo 5 accettano un attestato rilasciato da un'autorità competente di detti Sta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7. Qualora l'esercizio di una professione regolamentata sia subordinato al possesso di capacità finanziaria del richiedente o di assicurazione contro i danni derivanti da responsabilità professionale, tali requisiti si considerano dimostrati da un attestato rilasciato da una banca o società di assicurazione con sede in uno Stato membr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8. I documenti di cui ai commi 3, 6 e 7 al momento della loro presentazione non devono essere di data anteriore a tre me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9. Nei casi previsti dal titolo III, capo IV, la domanda e' corredata da un certificato dell'autorità competente dello Stato membro di origine attestante che il titolo di formazione soddisfa i requisiti stabiliti dalla normativa comunitaria in materia di riconoscimento dei titoli di formazione in base al coordinamento delle condizioni minime di formazion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apo II</w:t>
      </w:r>
      <w:r>
        <w:rPr>
          <w:rFonts w:eastAsia="Times New Roman" w:cs="Times New Roman" w:ascii="Times New Roman" w:hAnsi="Times New Roman"/>
          <w:color w:val="000000"/>
          <w:szCs w:val="24"/>
          <w:lang w:eastAsia="it-IT"/>
        </w:rPr>
        <w:t xml:space="preserv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REGIME GENERALE DI RICONOSCIMENTO DEI TITOLI DI FORMAZIONE</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8.</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mbito di applic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presente capo si applica a tutte le professioni non coperte dai capi III e IV del presente titolo e nei seguenti ca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a) </w:t>
      </w:r>
      <w:r>
        <w:rPr>
          <w:rFonts w:eastAsia="Times New Roman" w:cs="Times New Roman" w:ascii="Times New Roman" w:hAnsi="Times New Roman"/>
          <w:color w:val="000000"/>
          <w:szCs w:val="24"/>
          <w:lang w:eastAsia="it-IT"/>
        </w:rPr>
        <w:t>alle attività elencate all'allegato IV, qualora il migrante non soddisfi i requisiti di cui agli articoli da 28 a 30;</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i medici chirurghi con formazione di base, i medici chirurghi specialisti, gli infermieri responsabili dell'assistenza generale, gli odontoiatri, odontoiatri specialisti, i veterinari, le ostetriche, i farmacisti e gli architetti, qualora il migrante non soddisfi i requisiti di pratica professionale effettiva e lecita previsti agli articoli 32, 37, 40, 43, 45, 47, 49 e 55.</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agli architetti, qualora il migrante sia in possesso di un titolo di formazione non elencato all'allegato V, punto 5.7;</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fatti salvi gli articoli 31, comma 1, 32 e 35, ai medici, agli infermieri, agli odontoiatri, ai veterinari, alle ostetriche, ai farmacisti e agli architetti in possesso di titoli di formazione specialistica, che devono seguire la formazione che porta al possesso dei titoli elencati all'allegato V, punti 5.1.1, 5.2.2, 5.3.2, 5.4.2, 5.5.2, 5.6.2 e 5.7.1, e solamente ai fini del riconoscimento della pertinente specializz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agli infermieri responsabili dell'assistenza generale e agli infermieri specializzati in possesso di titoli di formazione specialistica, che seguono la formazione che porta al possesso dei titoli elencati all'allegato V, punto 5.2.2, qualora il migrante chieda il riconoscimento in un altro Stato membro in cui le pertinenti attività professionali sono esercitate da infermieri specializzati sprovvisti della formazione di infermiere responsabile dell'assistenz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agli infermieri specializzati sprovvisti della formazione di infermiere responsabile dell'assistenza generale, qualora il migrante chieda il riconoscimento in un altro Stato membro in cui le pertinenti attività professionali sono esercitate da infermieri responsabili dell'assistenza generale, da infermieri specializzati sprovvisti della formazione di infermiere responsabile dell'assistenza generale o da infermieri specializzati in possesso di titoli di formazione specialistica, che seguono la formazione che porta al possesso dei titoli elencati all'allegato V, punto 5.2.2;</w:t>
      </w:r>
    </w:p>
    <w:p>
      <w:pPr>
        <w:pStyle w:val="Normal"/>
        <w:spacing w:before="280" w:after="280"/>
        <w:jc w:val="left"/>
        <w:rPr/>
      </w:pPr>
      <w:r>
        <w:rPr>
          <w:rFonts w:eastAsia="Times New Roman" w:cs="Times New Roman" w:ascii="Times New Roman" w:hAnsi="Times New Roman"/>
          <w:i/>
          <w:iCs/>
          <w:color w:val="000000"/>
          <w:szCs w:val="24"/>
          <w:lang w:eastAsia="it-IT"/>
        </w:rPr>
        <w:t xml:space="preserve">g) </w:t>
      </w:r>
      <w:r>
        <w:rPr>
          <w:rFonts w:eastAsia="Times New Roman" w:cs="Times New Roman" w:ascii="Times New Roman" w:hAnsi="Times New Roman"/>
          <w:color w:val="000000"/>
          <w:szCs w:val="24"/>
          <w:lang w:eastAsia="it-IT"/>
        </w:rPr>
        <w:t xml:space="preserve">ai migranti in possesso dei requisiti previsti all'articolo 4, comma 1, lettera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secondo period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19.</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ivelli di qualif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Ai soli fini dell'applicazione delle condizioni di riconoscimento professionale di cui all'articolo 21, le qualifiche professionali sono inquadrate nei seguenti livel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attestato di competenza: attestato rilasciato da un'autorità competente dello Stato membro d'origine designata ai sensi delle disposizioni legislative, regolamentari o amministrative di tale Stato membro, sulla bas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 xml:space="preserve">1) o di una formazione non facente parte di un certificato o diploma ai sensi delle lettere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o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o di un esame specifico non preceduto da una formazione o dell'esercizio a tempo pieno della professione per tre anni consecutivi in uno Stato membro o a tempo parziale per un periodo equivalente nei precedenti dieci anni,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2) o di una formazione generale a livello d'insegnamento elementare o secondario attestante che il titolare possiede conoscenze gener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certificato: certificato che attesta il compimento di un ciclo di studi secondari,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 xml:space="preserve">1) o generale completato da un ciclo di studi o di formazione professionale diversi da quelli di cui alla lettera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o dal tirocinio o dalla pratica professionale richiesti in aggiunta a tale ciclo di studi,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2) o tecnico o professionale, completato eventualmente da un ciclo di studi o di formazione professionale di cui al punto 1, o dal tirocinio o dalla pratica professionale richiesti in aggiunta a tale ciclo di stud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diploma: diploma che attesta il compi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 xml:space="preserve">1) o di una formazione a livello di insegnamento post-secondario diverso da quello di cui alle letter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ed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di almeno un anno o di una durata equivalente a tempo parziale, di cui una delle condizioni di accesso e', di norma, il completamento del ciclo di studi secondari richiesto per accedere all'insegnamento universitario o superiore ovvero il completamento di una formazione scolastica equivalente al secondo ciclo di studi secondari, nonche' la formazione professionale eventualmente richiesta oltre al ciclo di studi post-seconda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2) o, nel caso di professione regolamentata, di una formazione a struttura particolare inclusa nell'allegato II equivalente al livello di formazione indicato al punto 1 che conferisce un analogo livello professionale e prepara a un livello analogo di responsabilità e fun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diploma: diploma che attesta il compimento di una formazione a livello di insegnamento post-secondario di una durata minima di tre e non superiore a quattro anni o di una durata equivalente a tempo parziale, impartita presso un'università o un istituto d'insegnamento superiore o un altro istituto che impartisce una formazione di livello equivalente, nonche' la formazione professionale eventualmente richiesta oltre al ciclo di studi post-secondari;</w:t>
      </w:r>
    </w:p>
    <w:p>
      <w:pPr>
        <w:pStyle w:val="Normal"/>
        <w:spacing w:before="280" w:after="280"/>
        <w:jc w:val="lef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diploma: diploma che attesta che il titolare ha completato un ciclo di studi post-secondari della durata di almeno quattro anni, o di una durata equivalente a tempo parziale, presso un'università o un istituto d'insegnamento superiore ovvero un altro istituto di livello equivalente e, se del caso, che ha completato con successo la formazione professionale richiesta in aggiunta al ciclo di studi post-secondar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0.</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Titoli di formazione assimila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E' assimilato a un titolo di formazione che sancisce una formazione di cui all'articolo 19, anche per quanto riguarda il livello, ogni titolo di formazione o insieme di titoli di formazione rilasciato da un'autorità competente di un altro Stato membro, se sancisce una formazione acquisita nella Comunità, riconosciuta da tale Stato membro come formazione di livello equivalente al livello in questione e tale da conferire gli stessi diritti d'accesso o di esercizio alla professione o tale da preparare al relativo esercizi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E' altresì assimilata ad un titolo di formazione, alle stesse condizioni del comma 1, ogni qualifica professionale che, pur non rispondendo ai requisiti delle norme legislative, regolamentari o amministrative dello Stato membro d'origine per l'accesso a una professione o il suo esercizio, conferisce al suo titolare diritti acquisiti in virtù di tali disposizioni. La disposizione trova applicazione se lo Stato membro d'origine eleva il livello di formazione richiesto per l'ammissione ad una professione e per il suo esercizio, e se una persona che ha seguito una precedente formazione, che non risponde ai requisiti della nuova qualifica, beneficia dei diritti acquisiti in forza delle disposizioni nazionali legislative, regolamentari o amministrative; in tale caso, detta formazione precedente e' considerata, ai fini dell'applicazione dell'articolo 21, corrispondente al livello della nuova formazion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ndizioni per il riconosci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Al fine dell'applicazione dell'articolo 18, comma 1, per l'accesso o l'esercizio di una professione regolamentata sono ammessi al riconoscimento professionale le qualifiche professionali che sono prescritte da un altro Stato membro per accedere alla corrispondente professione ed esercitarla. Gli attestati di competenza o i titoli di formazione ammessi al riconoscimento soddisfano le seguenti condi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essere stati rilasciati da un'autorità competente in un altro Stato membro, designata ai sensi delle disposizioni legislative, regolamentari o amministrative di tale Stato;</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ttestare un livello di qualifica professionale almeno equivalente al livello immediatamente precedente a quella prevista dalle normative nazio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ccesso e l'esercizio della professione regolamentata di cui al comma 1 sono consentiti anche ai richiedenti che abbiano esercitato a tempo pieno tale professione per due anni, nel corso dei precedenti dieci, in un altro Stato membro che non la regolamenti e abbiano uno o più attestati di competenza o uno o più titoli di formazione che soddisfino le seguenti condi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essere stati rilasciati da un'autorità competente in un altro Stato membro, designata ai sensi delle disposizioni legislative, regolamentari o amministrative di tale Stato membr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ttestare un livello di qualifica professionale almeno equivalente al livello immediatamente precedente a quello previsto dalle normative nazionali;</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attestare la preparazione del titolare all'esercizio della professione interessata.</w:t>
      </w:r>
    </w:p>
    <w:p>
      <w:pPr>
        <w:pStyle w:val="Normal"/>
        <w:spacing w:before="280" w:after="280"/>
        <w:jc w:val="left"/>
        <w:rPr/>
      </w:pPr>
      <w:r>
        <w:rPr>
          <w:rFonts w:eastAsia="Times New Roman" w:cs="Times New Roman" w:ascii="Times New Roman" w:hAnsi="Times New Roman"/>
          <w:color w:val="000000"/>
          <w:szCs w:val="24"/>
          <w:lang w:eastAsia="it-IT"/>
        </w:rPr>
        <w:t xml:space="preserve">3. Non sono necessari i due anni di esperienza professionale di cui al comma 2 se i titoli di formazione posseduti dal richiedente attestano una formazione regolamentata ai sensi dell'articolo 4, comma 1, lettera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dei livelli di cui all'articolo 19, comma 1, lettere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ed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Sono considerate formazioni regolamentate del livello di cui all'articolo 19, comma 1, lettera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quelle di cui all'allegato III.</w:t>
      </w:r>
    </w:p>
    <w:p>
      <w:pPr>
        <w:pStyle w:val="Normal"/>
        <w:spacing w:before="280" w:after="280"/>
        <w:jc w:val="left"/>
        <w:rPr/>
      </w:pPr>
      <w:r>
        <w:rPr>
          <w:rFonts w:eastAsia="Times New Roman" w:cs="Times New Roman" w:ascii="Times New Roman" w:hAnsi="Times New Roman"/>
          <w:color w:val="000000"/>
          <w:szCs w:val="24"/>
          <w:lang w:eastAsia="it-IT"/>
        </w:rPr>
        <w:t xml:space="preserve">4. In deroga al comma 2, lettera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e al comma 3, il riconoscimento di cui al comma 1 e' assicurato nel caso in cui l'accesso a detta professione e' subordinato al possesso di un titolo di formazione che attesta il compimento di una formazione a livello di insegnamento superiore o universitario di una durata pari a quattro anni e se il richiedente possiede un titolo di formazione di cui all'articolo 19, comma 1, lettera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2.</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Misure compensativ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riconoscimento di cui al presente capo può essere subordinato al compimento di un tirocinio di adattamento non superiore a tre anni o di una prova attitudinale, a scelta del richiedente, in uno dei seguenti ca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se la durata della formazione da lui seguita ai sensi dell'articolo 21, comma 1 e 2, e' inferiore di almeno un anno a quella richiesta in Ital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se la formazione ricevuta riguarda materie sostanzialmente diverse da quelle coperte dal titolo di formazione richiesto in Italia;</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se la professione regolamentata include una o più attività professionali regolamentate, mancanti nella corrispondente professione dello Stato membro d'origine del richiedente, e se la differenza e' caratterizzata da una formazione specifica, richiesta dalla normativa nazionale e relativa a materie sostanzialmente diverse da quelle dell'attestato di competenza o del titolo di formazione in possesso del richied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Nei casi di cui al comma 1 per l'accesso alle professioni di avvocato, dottore commercialista, ragioniere e perito commerciale, consulente per la proprietà industriale, consulente del lavoro, attuario e revisore contabile, nonche' per l'accesso alle professioni di maestro di sci e di guida alpina, il riconoscimento e' subordinato al superamento di una prova attitudi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Con decreto dell'autorità competente di cui all'articolo 5, sentita la Presidenza del Consiglio dei Ministri - Dipartimento per il coordinamento delle politiche comunitarie, sono individuate altre professioni per le quali la prestazione di consulenza o assistenza in materia di diritto nazionale costituisce un elemento essenziale e costante dell'attiv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Nei casi di cui al comma 1 il riconoscimento e' subordinato al superamento di una prova attitudinale s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riguarda casi nei quali si applica l'articolo 18, lettere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l'articolo 18, comma 1, lettera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per quanto riguarda i medici e gli odontoiatri, l'articolo 18, comma 1, lettera </w:t>
      </w: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qualora il migrante chieda il riconoscimento per attività professionali esercitate da infermieri professionali e per gli infermieri specializzati in possesso di titoli di formazione specialistica, che seguono la formazione che porta al possesso dei titoli elencati all'allegato V, punto 5.2.2 e l'articolo 18, comma 1, lettera </w:t>
      </w: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riguarda casi di cui all'articolo 18, comma 1,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per quanto riguarda attività esercitate a titolo autonomo o con funzioni direttive in una società per le quali la normativa vigente richieda la conoscenza e l'applicazione di specifiche disposizioni nazionali.</w:t>
      </w:r>
    </w:p>
    <w:p>
      <w:pPr>
        <w:pStyle w:val="Normal"/>
        <w:spacing w:before="280" w:after="280"/>
        <w:jc w:val="left"/>
        <w:rPr/>
      </w:pPr>
      <w:r>
        <w:rPr>
          <w:rFonts w:eastAsia="Times New Roman" w:cs="Times New Roman" w:ascii="Times New Roman" w:hAnsi="Times New Roman"/>
          <w:color w:val="000000"/>
          <w:szCs w:val="24"/>
          <w:lang w:eastAsia="it-IT"/>
        </w:rPr>
        <w:t xml:space="preserve">5. Ai fini dell'applicazione del comma 1, lettere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per «materie sostanzialmente diverse» si intendono materie la cui conoscenza e' essenziale all'esercizio della professione regolamentata e che in termini di durata o contenuto sono molto diverse rispetto alla formazione ricevuta dal migra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6. L'applicazione del comma 1 comporta una successiva verifica sull'eventuale esperienza professionale attestata dal richiedente al fine di stabilire se le conoscenze acquisite nel corso di detta esperienza professionale in uno Stato membro o in un Paese terzo possano colmare la differenza sostanziale di cui al comma 3, o parte di ess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7. Con decreto del Ministro interessato, sentiti il Ministro per le politiche europee e i Ministri competenti per materia, osservata la procedura comunitaria di preventiva comunicazione agli altri Stati membri e alla Commissione contenente adeguata giustificazione della deroga, possono essere individuati altri casi per i quali in applicazione del comma 1 e' richiesta la prova attitudi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8. Il decreto di cui al comma 7 e' efficace tre mesi dopo la sua comunicazione alla Commissione europea, se la stessa nel detto termine non chiede di astenersi dall'adottare la derog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3.</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Tirocinio di adattamento e prova attitudi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Nei casi di cui all'articolo 22, la durata e le materie oggetto del tirocinio di adattamento e della prova attitudinale sono stabilite dall'Autorità competente a seguito della Conferenza di servizi di cui all'articolo 16, se convocata. In caso di valutazione finale sfavorevole il tirocinio può essere ripetuto. Gli obblighi, i diritti e i benefici sociali di cui gode il tirocinante sono stabiliti dalla normativa vigente, conformemente al diritto comunitario applicabi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 prova attitudinale si articola in una prova scritta o pratica e orale o in una prova orale sulla base dei contenuti delle materie stabilite ai sensi del comma 1. In caso di esito sfavorevole o di mancata presentazione dell'interessato senza valida giustificazione, la prova attitudinale non può essere ripetuta prima di sei me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3. Ai fini della prova attitudinale le autorità competenti di cui all'articolo 5 predispongono un elenco delle materie che, in base ad un confronto tra la formazione richiesta sul territorio nazionale e quella posseduta dal richiedente, non sono contemplate dai titoli di formazione del richiedente. La prova verte su materie da scegliere tra quelle che figurano nell'elenco e la cui conoscenza e' una condizione essenziale per poter esercitare la professione sul territorio dello Stato. Lo status del richiedente che desidera prepararsi per sostenere la prova attitudinale e' stabilito dalla normativa vigent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4.</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secuzione delle misure compensativ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Con riferimento all'articolo 5, comma 1, con decreto del Ministro competente ai sensi dell'articolo 17, comma 3, della legge 23 agosto 1988, n. 400, sono definite, con riferimento alle singole professioni, le procedure necessarie per assicurare lo svolgimento, la conclusione, l'esecuzione e la valutazione delle misure di cui agli articoli 23 e 11.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5.</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sposizioni finanziari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Gli eventuali oneri aggiuntivi derivanti dall'attuazione delle misure previste dagli articoli 11 e 23 sono a carico dell'interessato sulla base del costo effettivo del servizio, secondo modalità da stabilire con decreto del Ministro competente da emanarsi entro sessanta giorni dalla data di entrata in vigore del presente decre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6.</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Piattaforma comune</w:t>
      </w:r>
    </w:p>
    <w:p>
      <w:pPr>
        <w:pStyle w:val="Normal"/>
        <w:spacing w:before="280" w:after="280"/>
        <w:jc w:val="left"/>
        <w:rPr/>
      </w:pPr>
      <w:r>
        <w:rPr>
          <w:rFonts w:eastAsia="Times New Roman" w:cs="Times New Roman" w:ascii="Times New Roman" w:hAnsi="Times New Roman"/>
          <w:color w:val="000000"/>
          <w:szCs w:val="24"/>
          <w:lang w:eastAsia="it-IT"/>
        </w:rPr>
        <w:t xml:space="preserve">1. La Presidenza del Consiglio dei Ministri - Dipartimento per il coordinamento delle politiche comunitarie, al fine di elaborare proposte in materia di piattaforme comuni di cui all'articolo 4, comma 1, lettera </w:t>
      </w:r>
      <w:r>
        <w:rPr>
          <w:rFonts w:eastAsia="Times New Roman" w:cs="Times New Roman" w:ascii="Times New Roman" w:hAnsi="Times New Roman"/>
          <w:i/>
          <w:iCs/>
          <w:color w:val="000000"/>
          <w:szCs w:val="24"/>
          <w:lang w:eastAsia="it-IT"/>
        </w:rPr>
        <w:t>n)</w:t>
      </w:r>
      <w:r>
        <w:rPr>
          <w:rFonts w:eastAsia="Times New Roman" w:cs="Times New Roman" w:ascii="Times New Roman" w:hAnsi="Times New Roman"/>
          <w:color w:val="000000"/>
          <w:szCs w:val="24"/>
          <w:lang w:eastAsia="it-IT"/>
        </w:rPr>
        <w:t>, da sottoporre alla Commissione europea, convoca apposite conferenze di servizi cui partecipano le autorità competenti di cui all'articolo 5. Sulla ipotesi di piattaforma elaborata dall'autorità competente di cui all'articolo 5 o, in mancanza, dalla Presidenza del Consiglio dei Ministri - Dipartimento per il coordinamento delle politiche comunitarie, vengono sentiti, se si tratta di professioni regolamentate, gli ordini, i collegi o gli albi, ove esistenti, e, in mancanza, le associazioni rappresentative sul territorio nazionale, se si tratta di professioni non regolamentate in Italia, le associazioni rappresentative sul territorio nazionale e, se si tratta di attività nell'area dei servizi non intellettuali e non regolamentate, le associazioni di categoria rappresentative a livello naz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All'elaborazione di piattaforme comuni, proposte da altri Stati membri, partecipano le autorità competenti di cui all'articolo 5, sentiti, se si tratta di professioni regolamentate, gli ordini, i collegi o gli albi, ove esistenti, e, in mancanza, le associazioni rappresentative sul territorio nazionale, se si tratta di professioni non regolamentate in Italia, le associazioni rappresentative sul territorio nazionale e, se si tratta di attività nell'area dei servizi non intellettuali e non regolamentate, le associazioni di categoria rappresentative a livello nazionale. Analogamente si procede in ogni altro caso in cui a livello europeo deve essere espressa la posizione italiana in materia di piattaforma comu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Al fine della valutazione in ordine alla rappresentatività a livello nazionale delle professioni non regolamentate si tiene co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della avvenuta costituzione per atto pubblico o per scrittura privata autenticata o per scrittura privata registrata presso l'ufficio del registro, da almeno quattro an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della adozione di uno statuto che sancisca un ordinamento a base democratica, senza scopo di lucro, la precisa identificazione delle attività professionali cui l'associazione si riferisce e dei titoli professionali o di studi necessari per farne parte, la rappresentatività elettiva delle cariche interne e l'assenza di situazioni di conflitto di interesse o di incompatibilità, la trasparenza degli assetti organizzativi e l'attività dei relativi organi, la esistenza di una struttura organizzativa, e tecnico-scientifica adeguata all'effettivo raggiungimento delle finalità dell'associ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della tenuta di un elenco degli iscritti, aggiornato annualmente con l'indicazione delle quote versate direttamente all'associazione per gli scopi statuta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di un sistema di deontologia professionale con possibilità di san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della previsione dell'obbligo della formazione perman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della diffusione su tutto il territorio nazionale;</w:t>
      </w:r>
    </w:p>
    <w:p>
      <w:pPr>
        <w:pStyle w:val="Normal"/>
        <w:spacing w:before="280" w:after="280"/>
        <w:jc w:val="left"/>
        <w:rPr/>
      </w:pP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 xml:space="preserve"> della mancata pronunzia nei confronti dei suoi rappresentanti legali di condanna, passata in giudicato, in relazione all'attività dell'associazione medesim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Qualora le qualifiche professionali del richiedente rispondano ai criteri stabiliti nel provvedimento comunitario di adozione della piattaforma comune, il riconoscimento professionale non può prevedere l'applicazione dei provvedimenti di compensazione di cui all'articolo 22. Le associazioni in possesso dei requisiti di cui al periodo precedente sono individuate, previo parere del Consiglio nazionale dell'economia e del lavoro, con decreto del Ministro della giustizia, di concerto con il Ministro per le politiche europee e del Ministro competente per mater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5. Se successivamente all'adozione da parte dell'Unione europea le autorità competenti di cui all'articolo 5 ritengono che i criteri stabiliti nel provvedimento comunitario di adozione della piattaforma comune non offrano più garanzie adeguate quanto alle qualifiche professionali, ne informa il coordinatore di cui all'articolo 6 che cura la trasmissione dell'informazione alla Commissione europea per le iniziative del cas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Capo I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RICONOSCIMENTO SULLA BASE DELL'ESPERIENZA PROFESSIONALE</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7.</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Requisiti in materia di esperienza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Per le attività elencate nell'allegato IV il cui accesso o esercizio e' subordinato al possesso di conoscenze e competenze generali, commerciali o professionali, il riconoscimento professionale e' subordinato alla dimostrazione dell'esercizio effettivo dell'attività in questione in un altro Stato membro ai sensi degli articoli 28, 29 e 30.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8.</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ndizioni per il riconoscimento delle attività di cui alla Lista I dell'allegato IV</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n caso di attività di cui alla Lista I dell'allegato IV, l'attività deve essere stata precedentemente esercitata:</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er sei anni consecutivi come lavoratore autonomo o dirigente d'azienda; oppure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er tre anni consecutivi come lavoratore autonomo o dirigente d'azienda, se il beneficiario prova di aver in precedenza ricevuto, per l'attività in questione, una formazione di almeno tre anni sancita da un certificato riconosciuto da uno Stato membro o giudicata del tutto valida da un competente organismo professionale;</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color w:val="000000"/>
          <w:szCs w:val="24"/>
          <w:lang w:eastAsia="it-IT"/>
        </w:rPr>
        <w:t xml:space="preserve">oppure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per quattro anni consecutivi come lavoratore autonomo o dirigente d'azienda, se il beneficiario prova di aver in precedenza ricevuto, per l'attività in questione, una formazione di almeno due anni sancita da un certificato riconosciuto da uno Stato membro o giudicata del tutto valida da un competente organismo professionale;</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color w:val="000000"/>
          <w:szCs w:val="24"/>
          <w:lang w:eastAsia="it-IT"/>
        </w:rPr>
        <w:t xml:space="preserve">oppure </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per tre anni consecutivi come lavoratore autonomo, se il beneficiario prova di aver esercitato l'attività in questione per almeno cinque anni come lavoratore subordinato; oppure </w:t>
      </w:r>
    </w:p>
    <w:p>
      <w:pPr>
        <w:pStyle w:val="Normal"/>
        <w:spacing w:before="280" w:after="280"/>
        <w:jc w:val="lef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per cinque anni consecutivi in funzioni direttive, di cui almeno tre anni con mansioni tecniche che implichino la responsabilità di almeno uno dei reparti dell'azienda, se il beneficiario prova di aver in precedenza ricevuto, per l'attività in questione, una formazione di almeno tre anni sancita da un certificato riconosciuto da uno Stato membro o giudicata del tutto valida da un competente organismo professionale.</w:t>
      </w:r>
    </w:p>
    <w:p>
      <w:pPr>
        <w:pStyle w:val="Normal"/>
        <w:spacing w:before="280" w:after="280"/>
        <w:jc w:val="left"/>
        <w:rPr/>
      </w:pPr>
      <w:r>
        <w:rPr>
          <w:rFonts w:eastAsia="Times New Roman" w:cs="Times New Roman" w:ascii="Times New Roman" w:hAnsi="Times New Roman"/>
          <w:color w:val="000000"/>
          <w:szCs w:val="24"/>
          <w:lang w:eastAsia="it-IT"/>
        </w:rPr>
        <w:t xml:space="preserve">2. Nei casi di cui alle lettere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del comma 1 l'attività non deve essere cessata da più di 10 anni alla data di presentazione della documentazione completa dell'interessato alle autorità competenti di cui all'articolo 5.</w:t>
      </w:r>
    </w:p>
    <w:p>
      <w:pPr>
        <w:pStyle w:val="Normal"/>
        <w:spacing w:before="280" w:after="280"/>
        <w:jc w:val="left"/>
        <w:rPr/>
      </w:pPr>
      <w:r>
        <w:rPr>
          <w:rFonts w:eastAsia="Times New Roman" w:cs="Times New Roman" w:ascii="Times New Roman" w:hAnsi="Times New Roman"/>
          <w:color w:val="000000"/>
          <w:szCs w:val="24"/>
          <w:lang w:eastAsia="it-IT"/>
        </w:rPr>
        <w:t xml:space="preserve">3. Il comma 1, lettera </w:t>
      </w: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non si applica alle attività del gruppo ex 855 (parrucchieri) della nomenclatura ISIC.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29.</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ndizioni per il riconoscimento delle attività di cui alla Lista II dell'Allegato IV</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n caso di attività di cui alla Lista II dell'allegato IV, l'attività in questione deve essere stata precedentemente esercitata:</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er cinque anni consecutivi come lavoratore autonomo o dirigente d'azienda; oppure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er tre anni consecutivi come lavoratore autonomo o dirigente d'azienda, se il beneficiario prova di aver in precedenza ricevuto, per l'attività in questione, una formazione di almeno tre anni sancita da un certificato riconosciuto da uno Stato membro o giudicata del tutto valida da un competente organismo professionale;</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color w:val="000000"/>
          <w:szCs w:val="24"/>
          <w:lang w:eastAsia="it-IT"/>
        </w:rPr>
        <w:t xml:space="preserve">oppure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per quattro anni consecutivi come lavoratore autonomo o dirigente d'azienda, se il beneficiario prova di aver in precedenza ricevuto, per l'attività in questione, una formazione di almeno due anni sancita da un certificato riconosciuto da uno Stato membro o giudicata del tutto valida da un competente organismo professionale;</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color w:val="000000"/>
          <w:szCs w:val="24"/>
          <w:lang w:eastAsia="it-IT"/>
        </w:rPr>
        <w:t xml:space="preserve">oppure </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per tre anni consecutivi come lavoratore autonomo o dirigente d'azienda, se il beneficiario prova di aver esercitato l'attività in questione per almeno cinque anni come lavoratore subordinato; oppure </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per cinque anni consecutivi come lavoratore subordinato, se il beneficiario prova di aver in precedenza ricevuto, per l'attività in questione, una formazione di almeno tre anni sancita da un certificato riconosciuto da uno Stato membro o giudicata del tutto valida da un competente organismo professionale; oppure </w:t>
      </w:r>
    </w:p>
    <w:p>
      <w:pPr>
        <w:pStyle w:val="Normal"/>
        <w:spacing w:before="280" w:after="280"/>
        <w:jc w:val="lef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per sei anni consecutivi come lavoratore subordinato, se il beneficiario prova di aver in precedenza ricevuto, per l'attività in questione, una formazione di almeno due anni sancita da un certificato riconosciuto da uno Stato membro o giudicata del tutto valida da un competente organismo professionale.</w:t>
      </w:r>
    </w:p>
    <w:p>
      <w:pPr>
        <w:pStyle w:val="Normal"/>
        <w:spacing w:before="280" w:after="280"/>
        <w:jc w:val="left"/>
        <w:rPr/>
      </w:pPr>
      <w:r>
        <w:rPr>
          <w:rFonts w:eastAsia="Times New Roman" w:cs="Times New Roman" w:ascii="Times New Roman" w:hAnsi="Times New Roman"/>
          <w:color w:val="000000"/>
          <w:szCs w:val="24"/>
          <w:lang w:eastAsia="it-IT"/>
        </w:rPr>
        <w:t xml:space="preserve">2. Nei casi di cui alle lettere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del comma 1, l'attività non deve essere cessata da più di 10 anni alla data di presentazione della documentazione completa dell'interessato alle autorità competenti di cui all'articolo 5.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0.</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ndizioni per il riconoscimento delle attività di cui alla Lista III dell'allegato IV</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n caso di attività di cui alla Lista III dell'allegato IV, l'attività in questione deve essere stata precedentemente esercitata:</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er tre anni consecutivi come lavoratore autonomo o dirigente d'azienda; oppure </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er due anni consecutivi come lavoratore autonomo o dirigente d'azienda, se il beneficiario prova di aver in precedenza ricevuto, per l'attività in questione, una formazione sancita da un certificato riconosciuto da uno Stato membro o giudicata del tutto valida da un competente organismo professionale; oppure </w:t>
      </w:r>
    </w:p>
    <w:p>
      <w:pPr>
        <w:pStyle w:val="Normal"/>
        <w:spacing w:before="280" w:after="280"/>
        <w:jc w:val="left"/>
        <w:rPr>
          <w:rFonts w:ascii="Times New Roman" w:hAnsi="Times New Roman" w:eastAsia="Times New Roman" w:cs="Times New Roman"/>
          <w:i/>
          <w:i/>
          <w:iCs/>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per due anni consecutivi come lavoratore autonomo o dirigente d'azienda se il beneficiario prova di aver in precedenza esercitato l'attività in questione come lavoratore subordinato per almeno tre anni; oppure </w:t>
      </w:r>
    </w:p>
    <w:p>
      <w:pPr>
        <w:pStyle w:val="Normal"/>
        <w:spacing w:before="280" w:after="280"/>
        <w:jc w:val="lef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per tre anni consecutivi come lavoratore subordinato, se il beneficiario prova di aver in precedenza ricevuto, per l'attività in questione, una formazione sancita da un certificato riconosciuto da uno Stato membro o giudicata del tutto valida da un competente organismo professionale.</w:t>
      </w:r>
    </w:p>
    <w:p>
      <w:pPr>
        <w:pStyle w:val="Normal"/>
        <w:spacing w:before="280" w:after="280"/>
        <w:jc w:val="left"/>
        <w:rPr/>
      </w:pPr>
      <w:r>
        <w:rPr>
          <w:rFonts w:eastAsia="Times New Roman" w:cs="Times New Roman" w:ascii="Times New Roman" w:hAnsi="Times New Roman"/>
          <w:color w:val="000000"/>
          <w:szCs w:val="24"/>
          <w:lang w:eastAsia="it-IT"/>
        </w:rPr>
        <w:t xml:space="preserve">2. Nei casi di cui alle lettere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e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del comma 1, l'attività non deve essere cessata da più di 10 anni alla data di presentazione della documentazione completa dell'interessato alle autorità competenti di cui all'articolo 5.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Capo IV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RICONOSCIMENTO SULLA BASE DEL COORDINAMENTO DELLE CONDIZIONI MINIME DI FORMAZIONE</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Disposizioni comun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Principio di riconoscimento automatic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 titoli di formazione di medico, che danno accesso alle attività professionali di medico con formazione di base e medico specialista, infermiere responsabile dell'assistenza generale, odontoiatra, odontoiatra specialista, veterinario, farmacista e architetto, di cui all'allegato V e rispettivamente ai punti 5.1.1, 5.1.2, 5.2.2, 5.3.2, 5.3.3, 5.4.2, 5.6.2 e 5.7.1, conformi alle condizioni minime di formazione di cui rispettivamente agli articoli 33, 34, 38, 41, 42, 44, 46 e 50, rilasciati a cittadini di cui all'articolo 2, comma 1, da altri Stati membri, sono riconosciuti dalle autorità di cui all'articolo 5 con gli stessi effetti dei titoli rilasciati in Italia per l'accesso, rispettivamente, all'attività di medico chirurgo, medico chirurgo specialista, infermiere responsabile dell'assistenza generale, odontoiatra, odontoiatra specialista, veterinario, farmacista e architet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I titoli di formazione di cui al comma 1 devono essere rilasciati dalle autorità competenti degli altri Stati membri e essere accompagnati dai certificati di cui all'allegato V e rispettivamente ai punti 5.1.1, 5.1.2, 5.2.2, 5.3.2, 5.3.3, 5.4.2, 5.6.2 e 5.7.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e disposizioni del primo e secondo comma, non pregiudicano, rispettivamente, i diritti acquisiti di cui agli articoli 32, 35, 37, 40, 43, 45, 49 55.</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I diplomi e i certificati rilasciati da altri Stati membri conformemente all'articolo 36 ed elencati nell'allegato V punto 5.1.4, sono riconosciuti con gli stessi effetti dei diplomi rilasciati in Italia per l'accesso all'attività di medico di medicina generale nel quadro del regime nazionale di previdenza sociale; sono fatti comunque salvi i diritti acquisiti di cui all'articolo 37.</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I titoli di formazione di ostetrica rilasciati ai cittadini di cui all'articolo 2, comma 1, da altri Stati membri elencati nell'allegato V punto 5.5.2, conformi alle condizioni minime di formazione di cui all'articolo 46 e rispondenti alle modalità di cui all'articolo 47, sono riconosciuti dall'Autorità di cui all'articolo 5, con gli stessi effetti dei titoli rilasciati in Italia per l'accesso all'attività di ostetrica; sono fatti comunque salvi i diritti acquisiti di cui all'articolo 49.</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6. I titoli di formazione di architetto oggetto di riconoscimento automatico di cui al comma 1, attestano una formazione iniziata al più presto nel corso dell'anno accademico indicato nell'allegato V, punto 5.7.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7. L'accesso e l'esercizio delle attività professionali di medico chirurgo, infermiere responsabile dell'assistenza generale, dentista, veterinario, ostetrica e farmacista sono subordinati al possesso di un titolo di formazione di cui all'allegato V, e rispettivamente ai punti 5.1.1, 5.1.2, 5.1.4, 5.2.2, 5.3.2, 5.3.3, 5.4.2, 5.5.2 e 5.6.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8. Il Ministero della salute e il Ministero dell'università e della ricerca, rispettivamente per le professioni sanitarie e per le professioni nel campo dell'architettura di cui al presente Capo, notificano alla Commissione europea le disposizioni legislative, regolamentari e amministrative che adottano in materia di rilascio di titoli di formazione nei settori coperti dal presente capo. Inoltre per i titoli di formazione nel settore dell'architettura, questa notifica e' inviata anche agli altri Stati memb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9. Le informazioni notificate di cui al comma 8 sono pubblicate nella Gazzetta Ufficiale dell'Unione europea attraverso una comunicazione della Commissione europea nella quale sono indicate le denominazioni date dagli Stati membri ai titoli di formazione e, eventualmente, l'organismo che rilascia il titolo di formazione, il certificato che accompagna tale titolo e il titolo professionale corrispondente, che compare nell'allegato V e, rispettivamente, nei punti 5.1.1, 5.1.2, 5.1.3, 5.1.4, 5.2.2, 5.3.2, 5.3.3, 5.4.2, 5.5.2, 5.6.2 e 5.7.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0. Gli elenchi di cui all'allegato V sono aggiornati e modificati, in conformità alle relative modifiche definite in sede comunitaria, relativamente alle professioni sanitarie, con decreto del Ministro della salute, di concerto con il Ministro dell'università e della ricerca, e, relativamente alla professione di architetto, con decreto del Ministero dell'università e della ricer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1. I beneficiari del riconoscimento sono tenuti ad assolvere gli obblighi di formazione continua previsti dalla legislazione vig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2. Non hanno diritto al riconoscimento professionale ai sensi del presente decreto come medico chirurgo e infermiere responsabile dell'assistenza generale le persone in possesso del titolo bulgaro di feldsher rilasciato in Bulgaria anteriormente al 31 dicembre 1999 e che esercitavano questa professione nell'ambito del regime nazionale di sicurezza sociale bulgaro alla data del 1° gennaio 2000.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2.</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Fatti salvi i diritti acquisiti relativi alle professioni di cui al presente capo i titoli di formazione che danno accesso alle attività professionali di medico con formazione di medico di base e di medico specialista, di infermiere responsabile dell'assistenza generale, di odontoiatra, di odontoiatra specialista, di veterinario, di farmacista in possesso dei cittadini di cui all'articolo 2, comma 1 e che non soddisfano l'insieme dei requisiti di formazione di cui agli articoli 33, 34, 38, 41, 42, 44, 46 e 50 sono riconosciuti se sanciscono il compimento di una formazione iniziata prima delle date indicate nell'allegato V, punti 5.1.1., 5.1.2., 5.2.2., 5.3.2, 5.3.3, 5.4.2, 5.5.2, 5.6.2 e se sono accompagnati da un attestato che certifica l'esercizio effettivo e lecito dell'attività in questione per almeno tre anni consecutivi nei cinque anni che precedono il rilascio dell'attestato stess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Il riconoscimento e' altresì assicurato ai titoli di formazione in medicina che danno accesso alle attività professionali di medico con formazione di base e di medico specialista, di infermiere responsabile dell'assistenza generale, di odontoiatra, di odontoiatra specialista, di veterinario, di ostetrica e di farmacista acquisiti sul territorio della ex Repubblica democratica tedesca, che non soddisfano i requisiti minimi di formazione di cui agli articoli 33, 34, 38, 41, 42, 44, 46 e 50 se tali titoli sanciscono il completamento di una formazione inizia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rima del 3 ottobre 1990 per i medici con formazione di base, infermieri responsabile dell'assistenza generale, odontoiatri, odontoiatri specialisti, veterinari, ostetriche e farmacisti;</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rima del 3 aprile 1992 per i medici specialis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I titoli di formazione di cui al comma 2 consentono l'esercizio delle attività professionali su tutto il territorio della Germania alle stesse condizioni dei titoli di formazione rilasciati dalle competenti autorità tedesche di cui all'allegato V, 5.1.1., 5.1.2, 5.2.2, 5.3.2, 5.3.3, 5.4.2, 5.5.2, 5.6.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Sono altresì riconosciuti i titoli di formazione in medicina, che danno accesso alle attività professionali di medico con formazione di base e di medico specialista, di infermiere responsabile dell'assistenza generale, di veterinario, di ostetrica, di farmacista e di architetto che sono in possesso dei cittadini di cui all'articolo 2, comma 1, e che sono stati rilasciati nell'ex Cecoslovacchia, o per i quali la corrispondente formazione e' iniziata, per la Repubblica ceca e la Slovacchia, anteriormente al 1° gennaio 1993, qualora le autorità dell'uno o dell'altro Stato membro sopra indicato attestino che detti titoli di formazione hanno sul loro territorio la stessa validità giuridica dei titoli che esse rilasciano e, per quanto riguarda gli architetti, la stessa validità giuridica dei titoli menzionati, per detti Stati membri, all'allegato VI, punto 6), per quanto riguarda l'accesso e l'esercizio delle attività professionali di medico con formazione di base, medico specialista, infermiere responsabile dell'assistenza generale, veterinario, ostetrica e farmacista, relativamente alle attività di cui all'articolo 51, e di architetto, relativamente alle attività di cui all'articolo 54. Detto attestato deve essere corredato da un certificato rilasciato dalle medesime autorità, il quale dimostri l'effettivo e lecito esercizio da parte dei cittadini in questione, nel territorio di questi, delle attività in oggetto per almeno tre anni consecutivi nei cinque anni precedenti il rilascio del certificato.</w:t>
      </w:r>
    </w:p>
    <w:p>
      <w:pPr>
        <w:pStyle w:val="Normal"/>
        <w:spacing w:before="280" w:after="280"/>
        <w:jc w:val="left"/>
        <w:rPr/>
      </w:pPr>
      <w:r>
        <w:rPr>
          <w:rFonts w:eastAsia="Times New Roman" w:cs="Times New Roman" w:ascii="Times New Roman" w:hAnsi="Times New Roman"/>
          <w:color w:val="000000"/>
          <w:szCs w:val="24"/>
          <w:lang w:eastAsia="it-IT"/>
        </w:rPr>
        <w:t xml:space="preserve">5. Sono altresì riconosciuti ai sensi dell'articolo 31 i titoli di formazione in medicina, che danno accesso alle attività professionali di medico con formazione di base e di medico specialista, di infermiere responsabile dell'assistenza generale, di odontoiatra, di odontoiatra specialista, di veterinario, di ostetrica, di farmacista e di architetto che sono in possesso dei cittadini di cui all'articolo 2, comma 1, e che sono stati rilasciati nell'ex Unione Sovietica, o per cui la corrispondente formazione e' iniziat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er l'Estonia, anteriormente al 20 agosto 1991;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er la Lettonia, anteriormente al 21 agosto 1991; </w:t>
      </w: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per la Lituania, anteriormente all'11 marzo 1990, qualora le autorità di uno dei tre Stati membri sopra citati attestino che detti titoli hanno sul loro territorio la stessa validità giuridica dei titoli che esse rilasciano e, per quanto riguarda gli architetti, la stessa validità giuridica dei titoli menzionati, per detti Stati membri, all'allegato VI, punto 6, per quanto riguarda l'accesso alle, e l'esercizio delle, attività professionali di medico con formazione di base, medico specialista, infermiere responsabile dell'assistenza generale, dentista, dentista specialista, veterinario, ostetrica e farmacista, relativamente alle attività di cui all'articolo 46, e di architetto, relativamente alle attività di cui all'articolo 54. Detto attestato deve essere corredato da un certificato rilasciato dalle medesime autorità, il quale dimostri l'effettivo e lecito esercizio da parte dei cittadini in questione, nel territorio di questi, delle attività in oggetto per almeno tre anni consecutivi nei cinque anni precedenti il rilascio del certific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6. Sono altresì ammessi al riconoscimento di cui all'articolo 31 i titoli di formazione in medicina, che danno accesso alle attività professionali di medico con formazione di base e di medico specialista, di infermiere responsabile dell'assistenza generale, di odontoiatra, di odontoiatra specialista, di veterinario, di ostetrica, di farmacista e di architetto che sono in possesso dei cittadini di cui all'articolo 1 e che sono stati rilasciati nell'ex Jugoslavia, o per i quali la corrispondente formazione e' iniziata, per la Slovenia, anteriormente al 25 giugno 1991, qualora le autorità dello Stato membro sopra citato attestino che detti titoli hanno sul loro territorio la stessa validità giuridica dei titoli che esse rilasciano e, per quanto riguarda gli architetti, la stessa validità giuridica dei titoli menzionati, per detto Stato membro, all'allegato VI, punto 6, per quanto riguarda l'accesso alle, e l'esercizio delle, attività professionali di medico con formazione di base, medico specialista, infermiere responsabile dell'assistenza generale, dentista, dentista specialista, veterinario, ostetrica e farmacista, relativamente alle attività di cui all'articolo 51, e di architetto, relativamente alle attività di cui all'articolo 54. Detto attestato deve essere corredato da un certificato rilasciato dalle medesime autorità, il quale dimostri l'effettivo e lecito esercizio da parte dei cittadini di tale Stato membro, nel territorio di questo, delle attività in questione per almeno tre anni consecutivi nei cinque anni precedenti il rilascio del certific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7. I titoli di formazione di medico, di infermiere responsabile dell'assistenza generale, di odontoiatra, di veterinario, di ostetrica e di farmacista rilasciati ai cittadini di cui all'articolo 2, comma 1, da un altro Stato membro e che non corrispondono alle denominazioni che compaiono per tale Stato all'allegato V, 5.1.1, 5.1.2, 5.1.3, 5.1.4, 5.2.2, 5.3.2, 5.3.3, 5.4.2, 5.5.2, e 5.6.2 sono riconosciuti se accompagnati da un certificato rilasciato da autorità od organi competenti di detto Stato membro che attesti che tali titoli di formazione sanciscono il compimento di una formazione ai sensi degli articoli 33, 34, 36, 38, 41, 42, 44, 46 e 50 e che sono assimilati dallo Stato membro che li ha rilasciati a quelli le cui denominazioni appaiono nell'allegato V, punti 5.1.1, 5.1.2, 5.1.3, 5.1.4, 5.2.2, 5.3.2, 5.3.3, 5.4.2, 5.5.2 e 5.6.2.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Medico chirurg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3.</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ei medici chirurgh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di medico chirurgo e' subordinata al possesso del diploma di scuola secondaria superiore, che dia accesso, per tali studi, alle 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 formazione di medico chirurgo garantisce l'acquisizione da parte dell'interessato delle seguenti conoscenze e competenz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adeguate conoscenze delle scienze sulle quali si fonda l'arte medica, nonche' una buona comprensione dei metodi scientifici, compresi i principi relativi alla misura delle funzioni biologiche, alla valutazione di fatti stabiliti scientificamente e all'analisi dei da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deguate conoscenze della struttura, delle funzioni e del comportamento degli esseri umani, in buona salute e malati, nonche' dei rapporti tra l'ambiente fisico e sociale dell'uomo ed il suo stato di salu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adeguate conoscenze dei problemi e delle metodologie cliniche atte a sviluppare una concezione coerente della natura delle malattie mentali e fisiche, dei tre aspetti della medicina: prevenzione, diagnosi e terapia, nonche' della riproduzione umana;</w:t>
      </w:r>
    </w:p>
    <w:p>
      <w:pPr>
        <w:pStyle w:val="Normal"/>
        <w:spacing w:before="280" w:after="280"/>
        <w:jc w:val="lef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adeguata esperienza clinica acquisita sotto opportuno controllo in osped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a formazione di cui al comma l comprende un percorso formativo di durata minima di sei anni o un minimo di 5.500 ore di insegnamento teoriche e pratiche impartite in una università o sotto il controllo di una 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Per coloro che hanno iniziato i loro studi prima del 1° gennaio 1972, la formazione di cui al comma 2 può comportare una formazione pratica a livello universitario di 6 mesi effettuata a tempo pieno sotto il controllo delle autorità compet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5. Fermo restando il principio dell'invarianza della spesa, la formazione continua, ai sensi del decreto legislativo 19 giugno 1999, n. 229, assicura la formazione professionale e l'aggiornamento permanente di coloro che hanno completato i loro studi, per tutto l'arco della vita profession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4.</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medica specialistica e denominazione medica specialist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medica specializzata e' subordinata al compimento e alla convalida di sei anni di studi nel quadro del ciclo di formazione di cui all'articolo 33 durante i quali sono state acquisite appropriate conoscenze di medico chirurg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 formazione che permette di ottenere un diploma di medico chirurgo specialista nelle specializzazioni indicate nell'allegato V, punti 5.1.2, 5.1.3 risponde ai seguenti requisi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resupporre il conferimento e validità del titolo conseguito a seguito di un ciclo di formazione di cui all'articolo 33 nel corso del quale siano state acquisite adeguate conoscenze nel campo della medicina di bas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insegnamento teorico e pratico, effettuato in un centro universitario, un centro ospedaliero universitario o anche un istituto di cure sanitarie a tal fine autorizzato da autorità od organi competenti;</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formazione a tempo pieno sotto il controllo delle autorità o enti compet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Il rilascio di un diploma di medico chirurgo specialista e' subordinato al possesso di un diploma di medico chirurgo di cui all'allegato V, punto 5.1.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Le durate minime della formazione specialistica non possono essere inferiori a quelle indicate, per ciascuna di tale formazione, nell'allegato V, punto 5.1.3.</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5. I titoli di formazione di medico specialista di cui all'articolo 31 sono quelli rilasciati dalle autorità od organi competenti di cui all'allegato V, punto 5.1.2 che corrispondono per la formazione specialistica in questione alle denominazioni vigenti negli Stati membri così come riportato all'allegato V, 5.1.3.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5.</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dei medici specialis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 cittadini di cui all'articolo 2, comma 1, in possesso di un diploma di medico specialista di cui all'allegato V, punti 5.1.2 e 5.1.3 conseguito in un altro Stato membro, la cui formazione medico specialistica, svolta secondo le modalità del tempo parziale, era disciplinata da disposizioni legislative, regolamentari e amministrative vigenti alla data del 20 giugno 1975, che hanno iniziato la loro formazione di specialisti entro il 31 dicembre 1983, possono ottenere il riconoscimento del loro titolo di medico specialista, purche' detto titolo di specializzazione sia accompagnato da un attestato rilasciato dall'autorità competente dello Stato membro presso cui e' stato conseguito il titolo che certifichi l'effettivo e lecito esercizio da parte degli interessati dell'attività specialistica in questione per almeno tre anni consecutivi nei cinque precedenti il rilascio dell'attest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E' riconosciuto il titolo di medico specialista rilasciato in Spagna ai medici, cittadini di cui all'articolo 2, comma 1, che hanno completato una formazione specialistica prima del 1° gennaio 1995 anche se tale formazione non soddisfa i requisiti minimi di formazione di cui all'articolo 34, se ad esso si accompagna un certificato rilasciato dalle competenti autorità spagnole attestante che gli interessati hanno superato la prova di competenza professionale specifica organizzata nel contesto delle misure eccezionali di regolarizzazione di cui al decreto reale 1497/99, al fine di verificare se detti interessati possiedono un livello di conoscenze e di competenze comparabile a quello dei medici che possiedono titoli di medico specialista menzionati per la Spagna, all'allegato V, punti 5.1.2 e 5.1.3.</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3. Laddove siano state abrogate le disposizioni legislative, regolamentari o amministrative sul rilascio dei titoli di formazione di medico specialista di cui all'allegato V, punti 5.1.2 e 5.1.3, e siano stati adottati a favore dei cittadini italiani provvedimenti sui diritti acquisiti, e' riconosciuto ai cittadini degli altri Stati membri in possesso di un titolo di medico specialista conseguito in un Paese dell'Unione il diritto di beneficiare delle stesse misure, purche' i titoli di formazione specialistica in loro possesso siano stati rilasciati dallo Stato di provenienza prima della data a partire dalla quale l'Italia ha cessato di rilasciare i titoli di formazione per la specializzazione interessata. Le date di abrogazione di queste disposizioni si trovano all'allegato V. 5.1.3.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6.</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specifica in medicin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specifica in medicina generale presuppone il compimento del ciclo di studi di cui all'articolo 33.</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Il corso di formazione specifica in medicina generale della durata di almeno tre anni e' riservato ai laureati in medicina e chirurgia, abilitati all'esercizio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Al termine del suddetto corso e' rilasciato il diploma di formazione specifica in medicin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Fatto salvo quanto indicato dall'articolo 24, comma 3, del decreto legislativo 17 agosto 1999, n. 368, il corso di formazione specifica in medicina generale comporta un impegno dei partecipanti a tempo pieno con obbligo della frequenza alle attività didattiche teoriche e pratiche, da svolgersi sotto il controllo delle regioni e province autonome. Il corso si conclude con il rilascio di un diploma di formazione in medicina generale da parte delle regioni e delle province autonome, conforme al modello predisposto con decreto del Ministro della salu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La durata del corso di cui al comma 2, può essere ridotta per un periodo massimo di un anno e comunque pari a quello della formazione pratica impartita durante il corso di laurea in medicina e chirurgia di cui all'articolo 33, se detta formazione e' stata dispensata in un centro ospedaliero riconosciuto, che disponga di attrezzature e di servizi adeguati di medicina generale o nell'ambito di uno studio di medicina generale riconosciuto o in un centro riconosciuto in cui i medici dispensano cure primarie. All'inizio di ogni anno accademico, le università notificano l'attivazione di tali periodi di formazione al Ministero della salute e al Ministero dell'università e della ricer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6. Il corso di formazione specifica in medicina generale, che si svolge a tempo pieno sotto il controllo delle regioni e province autonome, e' di natura più pratica che teoric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7.</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dei medici di medicin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Hanno altresì diritto ad esercitare l'attività professionale in qualità di medico di medicina generale i medici chirurghi abilitati all'esercizio professionale entro il 31 dicembre 1994.</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Detto diritto e' esteso ai medici, cittadini di un altro Stato membro già iscritti all'albo dei medici chirurghi ai sensi della legge 22 maggio 1978, n. 217, e che erano titolari, alla data del 31 dicembre 1996 di un rapporto convenzionale per l'attività di medico in medicin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Ai cittadini di cui all'articolo 2, comma 1, in possesso di un titolo di medico conseguito in uno Stato membro a seguito di un ciclo di formazione di cui all'articolo 33, titolari di diritti acquisiti nello Stato di origine o di provenienza secondo quanto stabilito da ciascuno Stato membro ed indicato nell'allegato V, punto 5.1.4, e' riconosciuto il diritto di esercitare in Italia l'attività di medico di medicina generale senza il titolo di formazione di cui all'allegato V, punto 5.1.4.</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I cittadini comunitari di cui al comma 3, titolari di diritti acquisiti, ai fini del suddetto riconoscimento devono produrre una certificazione rilasciata dall'autorità competente dello Stato membro di provenienza attestante il diritto di esercitare in detto Stato l'attività di medico di medicina generale nel quadro del regime nazionale di previdenza sociale senza il titolo di formazione di cui all'allegato V, punto 5.1.4.</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I medici di cui ai commi 1 e 2 che intendono esercitare l'attività professionale in qualità di medico di medicina generale nel regime nazionale di sicurezza sociale di uno degli altri Stati membri anche se non sono in possesso di una formazione specifica in medicina generale devono chiedere il rilascio del relativo certificato al competente ordine provinciale dei medici chirurghi previa presentazione della documentazione comprovante i diritti acquisi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6. Il Ministero della salute fornisce a richiesta delle competenti autorità dei Paesi comunitari le informazioni inerenti alle istanze dei medici chirurghi italiani tendenti ad ottenere l'ammissione all'esercizio dell'attività specifica in medicina generale nei Paesi dell'Unione europea e rilascia le certificazioni richieste, previa acquisizione della relativa documentazion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I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Infermiere responsabile dell'assistenza gener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8.</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infermiere responsabile dell'assistenz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d'infermiere responsabile dell'assistenza generale e' subordinata al compimento di una formazione scolastica generale di 10 anni sancita da un diploma, certificato o altro titolo rilasciato da autorità od organi competenti di uno Stato membro o da un certificato attestante il superamento di un esame d'ammissione, di livello equivalente, alle scuole per infermie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 formazione d'infermiere responsabile dell'assistenza generale avviene a tempo pieno con un programma che corrisponde almeno a quello di cui all'allegato V, punto 5.2.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a formazione d'infermiere responsabile dell'assistenza generale comprende almeno tre anni di studi o 4.600 ore d'insegnamento teorico e clinico. L'insegnamento teorico rappresenta almeno un terzo e quello clinico almeno la metà della durata minima della formazione. Possono essere accordate esenzioni parziali a persone che hanno acquisito parte di questa formazione nel quadro di altre formazioni di livello almeno equival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L'insegnamento teorico e' la parte di formazione in cure infermieristiche con cui il candidato infermiere acquisisce le conoscenze, la comprensione, le competenze e gli atteggiamenti professionali necessari a pianificare, dispensare e valutare cure sanitarie globali. La formazione e' impartita da insegnanti di cure infermieristiche e da altro personale competente, in scuole per infermieri e in altri luoghi d'insegnamento scelti dall'ente di form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L'insegnamento clinico e' la parte di formazione in cure infermieristiche con cui il candidato infermiere apprende, nell'ambito di un gruppo e a diretto contatto con individui o collettività sani o malati, a pianificare, dispensare e valutare le necessarie cure infermieristiche globali in base a conoscenze e competenze acquisite. Egli apprende non solo a lavorare come membro di un gruppo, ma anche a essere un capogruppo che organizza cure infermieristiche globali, e anche l'educazione alla salute per singoli individui e piccoli gruppi in seno all'istituzione sanitaria o alla collettività. L'istituzione incaricata della formazione d'infermiere e' responsabile del coordinamento tra l'insegnamento teorico e quello clinico per tutto il programma di studi. L'attività d'insegnamento ha luogo in ospedali e altre istituzioni sanitarie e nella collettività, sotto la responsabilità di infermieri insegnanti e con la cooperazione e l'assistenza di altri infermieri qualificati. All'attività dell'insegnamento potrà partecipare anche altro personale qualificato. I candidati infermieri partecipano alle attività dei servizi in questione nella misura in cui queste contribuiscono alla loro formazione, consentendo loro di apprendere ad assumersi le responsabilità che le cure infermieristiche implica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6. La formazione di infermiere responsabile dell'assistenza generale garantisce l'acquisizione da parte dell'interessato delle conoscenze e competenze segu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adeguata conoscenza delle scienze che sono alla base dell'assistenza infermieristica di carattere generale, compresa una sufficiente conoscenza dell'organismo, delle funzioni fisiologiche e del comportamento delle persone in buona salute e malate, nonche' delle relazioni esistenti tra lo stato di salute e l'ambiente fisico e sociale dell'essere uma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 sufficiente conoscenza della natura e dell'etica della professione e dei principi generali riguardanti la salute e l'assistenza infermierist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un'adeguata esperienza clinica; tale esperienza, che dovrebbe essere scelta per il suo valore formativo, dovrebbe essere acquisita sotto il controllo di personale infermieristico qualificato e in luoghi in cui il numero del personale qualificato e l'attrezzatura siano adeguati all'assistenza infermieristica dei pazi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la capacità di partecipare alla formazione del personale sanitario e un'esperienza di collaborazione con tale personale;</w:t>
      </w:r>
    </w:p>
    <w:p>
      <w:pPr>
        <w:pStyle w:val="Normal"/>
        <w:spacing w:before="280" w:after="280"/>
        <w:jc w:val="lef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un'esperienza di collaborazione con altre persone che svolgono un'attività nel settore sanitari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39.</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sercizio delle attività professionali d'infermiere responsabile dell'assistenz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Le attività professionali d'infermiere responsabile dell'assistenza generale sono le attività esercitate a titolo professionale e indicate nell'allegato V, punto 5.2.2.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0.</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agli infermieri responsabili dell'assistenza gener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Se agli infermieri responsabili dell'assistenza generale si applicano le norme generali sui diritti acquisiti, le attività da essi svolte devono comprendere la piena responsabilità della programmazione, organizzazione e somministrazione delle cure infermieristiche ai pazienti.</w:t>
      </w:r>
    </w:p>
    <w:p>
      <w:pPr>
        <w:pStyle w:val="Normal"/>
        <w:spacing w:before="280" w:after="280"/>
        <w:jc w:val="left"/>
        <w:rPr/>
      </w:pPr>
      <w:r>
        <w:rPr>
          <w:rFonts w:eastAsia="Times New Roman" w:cs="Times New Roman" w:ascii="Times New Roman" w:hAnsi="Times New Roman"/>
          <w:color w:val="000000"/>
          <w:szCs w:val="24"/>
          <w:lang w:eastAsia="it-IT"/>
        </w:rPr>
        <w:t xml:space="preserve">2. Per quanto riguarda i titoli polacchi di formazione di infermiere responsabile dell'assistenza generale, si applicano solo le seguenti disposizioni relative ai diritti acquisiti. Per i cittadini degli Stati membri i cui titoli di formazione di infermiere responsabile dell'assistenza generale sono stati rilasciati o la cui corrispondente formazione e' iniziata in Polonia anteriormente al 1° maggio 2004 e che non soddisfano i requisiti minimi di formazione di cui all'articolo 38 vengono riconosciuti come prova sufficiente i seguenti titoli di formazione di infermiere responsabile dell'assistenza generale se corredati di un certificato il quale dimostri l'effettivo e lecito esercizio da parte dei cittadini di tale Stato membro, nel territorio della Polonia, delle attività di infermiere responsabile dell'assistenza generale per il periodo di seguito specificato: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titolo di formazione di grado licenza di infermiere (dyplom licencjata pielêgniarstwa): almeno tre anni consecutivi nei cinque anni precedenti il rilascio del certificato,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titolo di formazione di grado diploma di infermiere (dyplom pielêgniarki albo pielêgniarki dyplomowanej) che attesta il completamento dell'istruzione post-secondaria ottenuto da una scuola professionale medica: almeno cinque anni consecutivi nei sette anni precedenti il rilascio del certificato. Le suddette attività devono aver incluso l'assunzione della piena responsabilità per la pianificazione, l'organizzazione e la prestazione delle attività infermieristiche nei confronti del pazi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Vengono riconosciuti, inoltre, i titoli di infermiere rilasciati in Polonia ad infermieri che hanno completato anteriormente al 1 maggio 2004 la corrispondente formazione che non soddisfa i requisiti minimi di formazione di cui all'articolo 32, sancita dal titolo di «licenza di infermiere» ottenuto sulla base di uno speciale programma di rivalorizzazione di cui all'articolo 11 della legge del 20 aprile 2004 che modifica la legge sulle professioni di infermiere e ostetrica e taluni altri atti giuridici (Gazzetta Ufficiale della Repubblica di Polonia del 30 aprile 2004 n. 92, pag. 885) e al regolamento del Ministro della sanità dell'11 maggio 2004 sulle condizioni dettagliate riguardanti i corsi impartiti agli infermieri e alle ostetriche, che sono titolari di un certificato di scuola secondaria (esame finale - maturita) e che hanno conseguito un diploma di infermiere e di ostetrica presso un liceo medico o una scuola professionale medica (Gazzetta Ufficiale della Repubblica di Polonia del 13 maggio 2004 n. 110, pag. 1170), allo scopo di verificare che gli interessati sono in possesso di un livello di conoscenze e di competenze paragonabile a quello degli infermieri in possesso delle qualifiche che, per quanto riguarda la Polonia, sono definite nell'allegato V, 5.2.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Per i cittadini degli Stati membri i cui titoli di infermiere responsabile dell'assistenza generale sono stati rilasciati o la cui corrispondente formazione e' iniziata in Romania anteriormente alla data di adesione e la cui formazione non soddisfa i requisiti minimi di formazione di cui all'articolo 38, e' riconosciuto il titolo di formazione di infermiere responsabile dell'assistenza generale (certificat de competente professionale de asistent medical generalist) con istruzione post-secondaria ottenuta da una scoala postliceala come prova sufficiente se corredato di un attestato il quale dimostri l'effettivo e lecito esercizio da parte dei cittadini di tale Stato membro, nel territorio della Romania, delle attività di infermiere responsabile dell'assistenza generale per un periodo di almeno cinque anni consecutivi nei sette anni precedenti la data di rilascio dell'attestato. Le suddette attività devono aver incluso l'assunzione della piena responsabilità per la pianificazione, l'organizzazione e lo svolgimento delle attività infermieristiche nei confronti del pazient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IV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Odontoiatr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ell'odontoiatr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di odontoiatra e' subordinata al possesso di un diploma di scuola secondaria superiore che dia accesso, per tali studi, alle 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 formazione dell'odontoiatra comprende un percorso di studi teorici e pratici della durata minima di cinque anni svolti a tempo pieno. Il programma di studi, che permette il conseguimento del diploma di laurea in odontoiatria e protesi dentaria, corrisponde almeno a quello di cui all'allegato V, punto 5.3.1. Detti studi sono effettuati presso un'università o sotto il controllo di un'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a formazione dell'odontoiatra garantisce l'acquisizione da parte dell'interessato delle sottoelencate conoscenze e competenz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a) </w:t>
      </w:r>
      <w:r>
        <w:rPr>
          <w:rFonts w:eastAsia="Times New Roman" w:cs="Times New Roman" w:ascii="Times New Roman" w:hAnsi="Times New Roman"/>
          <w:color w:val="000000"/>
          <w:szCs w:val="24"/>
          <w:lang w:eastAsia="it-IT"/>
        </w:rPr>
        <w:t>adeguate conoscenze delle scienze sulle quali si fonda l'odontoiatria, nonche' una buona comprensione dei metodi scientifici e, in particolare, dei principi relativi alla misura delle funzioni biologiche, alla valutazione di fatti stabiliti scientificamente e all'analisi dei da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deguate conoscenze della costituzione, della fisiologia e del comportamento di persone sane e malate, nonche' del modo in cui l'ambiente naturale e sociale influisce sullo stato di salute dell'uomo, nella misura in cui ciò sia correlato all'odontoiatr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adeguate conoscenze della struttura e della funzione di denti, bocca, mascelle e dei relativi tessuti, sani e malati, nonche' dei loro rapporti con lo stato generale di salute ed il benessere fisico e sociale del pazi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adeguata conoscenza delle discipline e dei metodi clinici che forniscano un quadro coerente delle anomalie, lesioni e malattie dei denti, della bocca, delle mascelle e dei relativi tessuti, nonche' dell'odontoiatria sotto l'aspetto preventivo, diagnostico e terapeutico;</w:t>
      </w:r>
    </w:p>
    <w:p>
      <w:pPr>
        <w:pStyle w:val="Normal"/>
        <w:spacing w:before="280" w:after="280"/>
        <w:jc w:val="lef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adeguata esperienza clinica acquisita sotto opportuno controll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La formazione di odontoiatra conferisce le competenze necessarie per esercitare tutte le attività inerenti alla prevenzione, alla diagnosi e alla cura delle anomalie e delle malattie dei denti, della bocca, delle mascelle e dei relativi tessu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5. Le attività professionali dell'odontoiatra sono stabilite dall'articolo 1 della legge 24 luglio 1985, n. 409.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2.</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i odontoiatra specialis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e scuole di specializzazione in odontoiatria presuppone il possesso di un diploma di laurea in odontoiatria e protesi dentaria, corredato della relativa abilitazione all'esercizio professionale. Tale diploma attesta il compimento con successo di cinque anni di studi teorici e pratici nell'ambito del ciclo di formazione di cui all'articolo 4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Accedono alle scuole di specializzazione in odontoiatria di cui al comma 1 anche coloro i quali sono in possesso dei requisiti previsti agli articoli 32 e 43.</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a formazione dell'odontoiatra specialista comprende un insegnamento teorico e pratico che si svolge presso una università, una azienda ospedaliera o un istituto accreditato a tale fine dalle 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La formazione di odontoiatra specialista si svolge a tempo pieno, per un periodo non inferiore a tre anni, sotto il controllo delle autorità od organi competenti. Essa richiede la partecipazione personale dello specializzando alle attività e responsabilità proprie della disciplin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3.</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degli odontoiat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Ai fini dell'esercizio dell'attività professionale di odontoiatra di cui all'allegato V, punto 5.3.2, ai cittadini di cui all'articolo 2, comma 1, in possesso di un titolo di medico rilasciato in Spagna, Austria, Repubblica Ceca, Slovacchia e Romania, che hanno iniziato la formazione in medicina entro la data indicata per ciascuno dei suddetti Stati nell'allegato V, punto 5.3.2, e' riconosciuto il titolo di formazione di medico purche' accompagnato da un attestato rilasciato dalla autorità competente dello Stato di provenienz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Detto attestato deve certificare il contestuale rispetto delle sottoelencate condi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che tali cittadini hanno esercitato effettivamente, lecitamente e a titolo principale nello Stato di provenienza l'attività professionale di odontoiatra, per almeno tre anni consecutivi nel corso dei cinque precedenti il rilascio dell'attestato;</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che tali persone sono autorizzate a esercitare la suddetta attività alle stesse condizioni dei titolari del titolo di formazione indicato per lo Stato di provenienza nell'allegato V, punto 5.3.2.</w:t>
      </w:r>
    </w:p>
    <w:p>
      <w:pPr>
        <w:pStyle w:val="Normal"/>
        <w:spacing w:before="280" w:after="280"/>
        <w:jc w:val="left"/>
        <w:rPr/>
      </w:pPr>
      <w:r>
        <w:rPr>
          <w:rFonts w:eastAsia="Times New Roman" w:cs="Times New Roman" w:ascii="Times New Roman" w:hAnsi="Times New Roman"/>
          <w:color w:val="000000"/>
          <w:szCs w:val="24"/>
          <w:lang w:eastAsia="it-IT"/>
        </w:rPr>
        <w:t xml:space="preserve">3. E' dispensato dal requisito della pratica professionale di tre anni, di cui al comma 2,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chi ha portato a termine studi di almeno tre anni, che le autorità competenti dello Stato di provenienza dell'interessato certificano equivalenti alla formazione di cui all'articolo 4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Per quanto riguarda la Repubblica Ceca e la Slovacchia, i titoli di formazione conseguiti nell'ex Cecoslovacchia sono riconosciuti al pari dei titoli di formazione cechi e slovacchi e alle stesse condizioni stabilite nei commi preced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5. Il Ministero della salute, previi opportuni accertamenti ed in collaborazione con gli Ordini dei medici chirurghi e degli odontoiatri, attesta il possesso dei titoli di formazione in medicina rilasciati in Italia a chi ha iniziato la formazione universitaria in medicina dopo il 28 gennaio 1980 e prima del 31 dicembre 1984. L'attestato deve certificare il rispetto delle tre seguenti condi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che tali persone hanno superato la specifica prova attitudinale organizzata dalle competenti autorità italiane per verificare il possesso delle conoscenze e competenze di livello paragonabile a quelle dei possessori del titolo di formazione indicato per l'Italia all'allegato V, punto 5.3.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che tali persone hanno esercitato effettivamente, lecitamente e a titolo principale in Italia l'attività professionale di odontoiatra, per almeno tre anni consecutivi nel corso dei cinque precedenti il rilascio dell'attestato;</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che tali persone sono autorizzate a esercitare o esercitano effettivamente, lecitamente e a titolo principale le attività professionale di odontoiatra alle stesse condizioni dei possessori del titolo di formazione indicato per l'Italia all'allegato V, punto 5.3.2.</w:t>
      </w:r>
    </w:p>
    <w:p>
      <w:pPr>
        <w:pStyle w:val="Normal"/>
        <w:spacing w:before="280" w:after="280"/>
        <w:jc w:val="left"/>
        <w:rPr/>
      </w:pPr>
      <w:r>
        <w:rPr>
          <w:rFonts w:eastAsia="Times New Roman" w:cs="Times New Roman" w:ascii="Times New Roman" w:hAnsi="Times New Roman"/>
          <w:color w:val="000000"/>
          <w:szCs w:val="24"/>
          <w:lang w:eastAsia="it-IT"/>
        </w:rPr>
        <w:t xml:space="preserve">6. E' dispensato dalla prova attitudinale, di cui al quinto comma, lettera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chi ha portato a termine studi di almeno tre anni, che il Ministero della salute, previi gli opportuni accertamenti presso il Ministero dell'università e della ricerca ed in collaborazione con gli Ordini dei medici chirurghi e degli odontoiatri certificano equivalenti alla formazione di cui all'articolo 41. Sono equiparati ai predetti soggetti coloro che hanno iniziato la formazione universitaria in Italia di medico dopo il 31 dicembre 1984, purche' i tre anni di studio sopra citati abbiano avuto inizio entro il 31 dicembre 1994.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V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Veterinari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4.</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el medico veterinari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del medico veterinario e' subordinata al possesso di un diploma di scuola secondaria superiore che dia accesso, per tali studi, alle 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Il diploma di laurea in medicina veterinaria si consegue a seguito di un corso di studi universitari teorici e pratici, della durata minima di cinque anni, svolti a tempo pieno, effettuati presso un'università o sotto il controllo di un'univers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Il ciclo di formazione per il conseguimento del titolo di medico veterinario verte almeno sul programma indicato nell'allegato V, punto 5.4.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La formazione di medico veterinario garantisce l'acquisizione da parte dell'interessato delle sottoelencate conoscenze e competenz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adeguate conoscenze delle scienze sulle quali si fondano le attività di medico veterinari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deguate conoscenze della struttura e delle funzioni degli animali in buona salute, del loro allevamento, della loro riproduzione e della loro igiene in generale, come pure della loro alimentazione, compresa la tecnologia impiegata nella fabbricazione e conservazione degli alimenti rispondenti alle loro esigenz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adeguate conoscenze nel settore del comportamento e della protezione degli anim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adeguate conoscenze delle cause, della natura, dell'evoluzione,degli effetti, della diagnosi e della terapia delle malattie degli animali, sia individualmente che collettivamente;fra queste, una particolare conoscenza delle malattie trasmissibili all'uom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adeguate conoscenze della medicina preventiv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adeguate conoscenze dell'igiene e della tecnologia per ottenere, fabbricare e immettere in commercio i prodotti alimentari animali o di origine animale destinati al consumo uman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g) </w:t>
      </w:r>
      <w:r>
        <w:rPr>
          <w:rFonts w:eastAsia="Times New Roman" w:cs="Times New Roman" w:ascii="Times New Roman" w:hAnsi="Times New Roman"/>
          <w:color w:val="000000"/>
          <w:szCs w:val="24"/>
          <w:lang w:eastAsia="it-IT"/>
        </w:rPr>
        <w:t>adeguate conoscenze per quanto riguarda le disposizioni legislative, regolamentari e amministrative relative alle materie summenzionate;</w:t>
      </w:r>
    </w:p>
    <w:p>
      <w:pPr>
        <w:pStyle w:val="Normal"/>
        <w:spacing w:before="280" w:after="280"/>
        <w:jc w:val="left"/>
        <w:rPr/>
      </w:pPr>
      <w:r>
        <w:rPr>
          <w:rFonts w:eastAsia="Times New Roman" w:cs="Times New Roman" w:ascii="Times New Roman" w:hAnsi="Times New Roman"/>
          <w:i/>
          <w:iCs/>
          <w:color w:val="000000"/>
          <w:szCs w:val="24"/>
          <w:lang w:eastAsia="it-IT"/>
        </w:rPr>
        <w:t>h)</w:t>
      </w:r>
      <w:r>
        <w:rPr>
          <w:rFonts w:eastAsia="Times New Roman" w:cs="Times New Roman" w:ascii="Times New Roman" w:hAnsi="Times New Roman"/>
          <w:color w:val="000000"/>
          <w:szCs w:val="24"/>
          <w:lang w:eastAsia="it-IT"/>
        </w:rPr>
        <w:t xml:space="preserve"> un'adeguata esperienza clinica e pratica sotto opportuno controll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5.</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dei medici veterina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Fatto salvo l'articolo 32, ai cittadini di cui all'articolo 2, comma 1, i cui titoli di formazione di veterinario sono stati rilasciati in Estonia o per i quali la corrispondente formazione e' iniziata in tale Stato anteriormente al 1 maggio 2004 e' riconosciuto il titolo di medico veterinario se corredato di un certificato rilasciato dall'autorità competente dell'Estonia attestante che detti cittadini hanno effettivamente e lecitamente svolto l'attività professionale di medico veterinario in tale territorio per almeno cinque anni consecutivi nei sette anni precedenti il rilascio di detto certifica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V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Ostetric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6.</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i ostetrica</w:t>
      </w:r>
    </w:p>
    <w:p>
      <w:pPr>
        <w:pStyle w:val="Normal"/>
        <w:spacing w:before="280" w:after="280"/>
        <w:jc w:val="left"/>
        <w:rPr/>
      </w:pPr>
      <w:r>
        <w:rPr>
          <w:rFonts w:eastAsia="Times New Roman" w:cs="Times New Roman" w:ascii="Times New Roman" w:hAnsi="Times New Roman"/>
          <w:color w:val="000000"/>
          <w:szCs w:val="24"/>
          <w:lang w:eastAsia="it-IT"/>
        </w:rPr>
        <w:t>1. La formazione di ostetrica comprende almeno una delle formazioni che seguono:</w:t>
      </w:r>
      <w:r>
        <w:rPr>
          <w:rFonts w:eastAsia="Times New Roman" w:cs="Times New Roman" w:ascii="Times New Roman" w:hAnsi="Times New Roman"/>
          <w:i/>
          <w:iCs/>
          <w:color w:val="000000"/>
          <w:szCs w:val="24"/>
          <w:lang w:eastAsia="it-IT"/>
        </w:rPr>
        <w:t xml:space="preserve"> a)</w:t>
      </w:r>
      <w:r>
        <w:rPr>
          <w:rFonts w:eastAsia="Times New Roman" w:cs="Times New Roman" w:ascii="Times New Roman" w:hAnsi="Times New Roman"/>
          <w:color w:val="000000"/>
          <w:szCs w:val="24"/>
          <w:lang w:eastAsia="it-IT"/>
        </w:rPr>
        <w:t xml:space="preserve"> una formazione specifica a tempo pieno di ostetrica di almeno 3 anni di studi teorici e pratici (possibilità I) vertente almeno sul programma di cui all'allegato V, punto 5.5.1.;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 formazione specifica a tempo pieno di ostetrica di 18 mesi (possibilità II), vertente almeno sul programma di cui all'allegato V, punto 5.5.1 le cui materie non siano comprese in un insegnamento equivalente per la formazione di infermiere responsabile dell'assistenza generale. L'ente incaricato della formazione delle ostetriche e' responsabile del coordinamento tra teoria e pratica per tutto il programma di stud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accesso alla formazione di ostetrica e' subordinato a una delle condizioni che seguono:</w:t>
      </w:r>
    </w:p>
    <w:p>
      <w:pPr>
        <w:pStyle w:val="Normal"/>
        <w:spacing w:before="280" w:after="280"/>
        <w:jc w:val="lef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compimento almeno dei primi dieci anni di formazione scolastica generale, per la possibilità I, o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possesso di un titolo di formazione d'infermiere responsabile dell'assistenza generale di cui all'allegato V, 5.5.1, per la possibilità I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a formazione di ostetrica garantisce l'acquisizione da parte dell'interessato delle conoscenze e competenze segu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adeguata conoscenza delle scienze che sono alla base delle attività di ostetrica, ed in special modo dell'ostetricia e della ginecolog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deguata conoscenza della deontologia e della legislazione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c) </w:t>
      </w:r>
      <w:r>
        <w:rPr>
          <w:rFonts w:eastAsia="Times New Roman" w:cs="Times New Roman" w:ascii="Times New Roman" w:hAnsi="Times New Roman"/>
          <w:color w:val="000000"/>
          <w:szCs w:val="24"/>
          <w:lang w:eastAsia="it-IT"/>
        </w:rPr>
        <w:t>un'approfondita conoscenza delle funzioni biologiche, dell'anatomia e della fisiologia nei settori dell'ostetricia e del neonato, nonche' una conoscenza dei rapporti tra lo stato di salute e l'ambiente fisico e sociale dell'essere umano e del suo comporta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un'adeguata esperienza clinica acquisita sotto il controllo di personale ostetrico qualificato e in istituti autorizzati;</w:t>
      </w:r>
    </w:p>
    <w:p>
      <w:pPr>
        <w:pStyle w:val="Normal"/>
        <w:spacing w:before="280" w:after="280"/>
        <w:jc w:val="left"/>
        <w:rPr/>
      </w:pPr>
      <w:r>
        <w:rPr>
          <w:rFonts w:eastAsia="Times New Roman" w:cs="Times New Roman" w:ascii="Times New Roman" w:hAnsi="Times New Roman"/>
          <w:i/>
          <w:iCs/>
          <w:color w:val="000000"/>
          <w:szCs w:val="24"/>
          <w:lang w:eastAsia="it-IT"/>
        </w:rPr>
        <w:t xml:space="preserve">e) </w:t>
      </w:r>
      <w:r>
        <w:rPr>
          <w:rFonts w:eastAsia="Times New Roman" w:cs="Times New Roman" w:ascii="Times New Roman" w:hAnsi="Times New Roman"/>
          <w:color w:val="000000"/>
          <w:szCs w:val="24"/>
          <w:lang w:eastAsia="it-IT"/>
        </w:rPr>
        <w:t xml:space="preserve">la necessaria comprensione della formazione del personale sanitario e un'esperienza di collaborazione con tale person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7.</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ondizioni per il riconoscimento del titolo di formazione di ostetr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 titoli di formazione di ostetrica di cui all'allegato V, punto 5.5.2, beneficiano del riconoscimento automatico ai sensi dell'articolo 31 se soddisfano uno dei seguenti requisi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a formazione a tempo pieno di ostetrica di almeno tre an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1) subordinata al possesso di un diploma, certificato o altro titolo che dia accesso agli istituti universitari o di insegnamento superiore o, in mancanza di esso, che garantisca un livello equivalente di conoscenze, oppu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    </w:t>
      </w:r>
      <w:r>
        <w:rPr>
          <w:rFonts w:eastAsia="Times New Roman" w:cs="Times New Roman" w:ascii="Times New Roman" w:hAnsi="Times New Roman"/>
          <w:color w:val="000000"/>
          <w:szCs w:val="24"/>
          <w:lang w:eastAsia="it-IT"/>
        </w:rPr>
        <w:t>2) seguita da una pratica professionale di due anni al termine della quale sia rilasciato un attestato ai sensi del comma 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 formazione a tempo pieno di ostetrica di almeno due anni o 3.600 ore subordinata al possesso di un titolo di formazione d'infermiere responsabile dell'assistenza generale di cui all'allegato V, punto 5.2.2;</w:t>
      </w:r>
    </w:p>
    <w:p>
      <w:pPr>
        <w:pStyle w:val="Normal"/>
        <w:spacing w:before="280" w:after="280"/>
        <w:jc w:val="lef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una formazione a tempo pieno di ostetrica di almeno 18 mesi o 3.000 ore subordinata al possesso di un titolo di formazione d'infermiere responsabile dell'assistenza generale di cui all'allegato V, 5.22 e seguita da una pratica professionale di un anno per la quale sia rilasciato un attestato ai sensi del comma 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L'attestato di cui al comma 1 e' rilasciato dalle autorità competenti dello Stato membro d'origine e certifica che il titolare, dopo l'acquisizione del titolo di formazione di ostetrica, ha esercitato in modo soddisfacente, in un ospedale o in un istituto di cure sanitarie a tal fine autorizzato, tutte le attività di ostetrica per il periodo corrispondent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8.</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sercizio delle attività professionali di ostetr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e disposizioni della presente sezione si applicano alle attività di ostetrica come definite dalla legislazione vigente, fatto salvo il comma 2, ed esercitate con i titoli professionali di cui all'allegato V, punto 5.5.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e ostetriche sono autorizzate all'esercizio delle seguenti attiv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fornire una buona informazione e dare consigli per quanto concerne i problemi della pianificazione familia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ccertare la gravidanza e in seguito sorvegliare la gravidanza diagnosticata come normale da un soggetto abilitato alla professione medica, effettuare gli esami necessari al controllo dell'evoluzione della gravidanza norm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prescrivere gli esami necessari per la diagnosi quanto più precoce di gravidanze a rischi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predisporre programmi di preparazione dei futuri genitori ai loro compiti, assicurare la preparazione completa al parto e fornire consigli in materia di igiene e di aliment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assistere la partoriente durante il travaglio e sorvegliare lo stato del feto nell'utero con i mezzi clinici e tecnici appropria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praticare il parto normale, quando si tratti di presentazione del vertex, compresa, se necessario, l'episiotomia e, in caso di urgenza, praticare il parto nel caso di una presentazione podal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 xml:space="preserve"> individuare nella madre o nel bambino i segni di anomalie che richiedono l'intervento di un medico e assistere quest'ultimo in caso d'intervento; prendere i provvedimenti d'urgenza che si impongono in assenza del medico e, in particolare, l'estrazione manuale della placenta seguita eventualmente dalla revisione uterina manu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h)</w:t>
      </w:r>
      <w:r>
        <w:rPr>
          <w:rFonts w:eastAsia="Times New Roman" w:cs="Times New Roman" w:ascii="Times New Roman" w:hAnsi="Times New Roman"/>
          <w:color w:val="000000"/>
          <w:szCs w:val="24"/>
          <w:lang w:eastAsia="it-IT"/>
        </w:rPr>
        <w:t xml:space="preserve"> esaminare il neonato e averne cura; prendere ogni iniziativa che s'imponga in caso di necessità e, eventualmente, praticare la rianimazione immedia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i)</w:t>
      </w:r>
      <w:r>
        <w:rPr>
          <w:rFonts w:eastAsia="Times New Roman" w:cs="Times New Roman" w:ascii="Times New Roman" w:hAnsi="Times New Roman"/>
          <w:color w:val="000000"/>
          <w:szCs w:val="24"/>
          <w:lang w:eastAsia="it-IT"/>
        </w:rPr>
        <w:t xml:space="preserve"> assistere la partoriente, sorvegliare il puerperio e dare alla madre tutti i consigli utili affinche' possa allevare il neonato nel modo miglior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w:t>
      </w:r>
      <w:r>
        <w:rPr>
          <w:rFonts w:eastAsia="Times New Roman" w:cs="Times New Roman" w:ascii="Times New Roman" w:hAnsi="Times New Roman"/>
          <w:color w:val="000000"/>
          <w:szCs w:val="24"/>
          <w:lang w:eastAsia="it-IT"/>
        </w:rPr>
        <w:t xml:space="preserve"> praticare le cure prescritte da un medico;</w:t>
      </w:r>
    </w:p>
    <w:p>
      <w:pPr>
        <w:pStyle w:val="Normal"/>
        <w:spacing w:before="280" w:after="280"/>
        <w:jc w:val="left"/>
        <w:rPr/>
      </w:pPr>
      <w:r>
        <w:rPr>
          <w:rFonts w:eastAsia="Times New Roman" w:cs="Times New Roman" w:ascii="Times New Roman" w:hAnsi="Times New Roman"/>
          <w:i/>
          <w:iCs/>
          <w:color w:val="000000"/>
          <w:szCs w:val="24"/>
          <w:lang w:eastAsia="it-IT"/>
        </w:rPr>
        <w:t>m)</w:t>
      </w:r>
      <w:r>
        <w:rPr>
          <w:rFonts w:eastAsia="Times New Roman" w:cs="Times New Roman" w:ascii="Times New Roman" w:hAnsi="Times New Roman"/>
          <w:color w:val="000000"/>
          <w:szCs w:val="24"/>
          <w:lang w:eastAsia="it-IT"/>
        </w:rPr>
        <w:t xml:space="preserve"> redigere i necessari rapporti scritt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49.</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alle ostetrich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Viene riconosciuta come prova sufficiente per i cittadini degli altri Stati membri dell'Unione europea, i cui titoli di formazione in ostetricia soddisfano tutti i requisiti minimi di formazione di cui all'articolo 46 ma, ai sensi dell'articolo 47, sono riconoscibili solo se accompagnati dall'attestato di pratica professionale di cui al suddetto articolo 47, comma 2, i titoli di formazione rilasciati dagli Stati membri prima della data di riferimento di cui all'allegato V, punto 5.5.2, accompagnati da un attestato che certifichi l'effettivo e lecito esercizio da parte di questi cittadini delle attività in questione per almeno due anni consecutivi nei cinque che precedono il rilascio dell'attest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e condizioni di cui al comma 1 si applicano ai cittadini degli Stati membri i cui titoli di formazione in ostetricia sanciscono una formazione acquisita sul territorio della ex Repubblica democratica tedesca e che soddisfa tutti i requisiti minimi di formazione di cui all'articolo 46, ma, ai sensi dell'articolo 47, sono riconoscibili solo se accompagnati dall'attestato di pratica professionale di cui all'articolo 47, comma 2, se sanciscono una formazione iniziata prima del 3 ottobre 1990.</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Per i cittadini degli Stati membri i cui titoli di formazione in ostetricia sono stati rilasciati o la cui corrispondente formazione e' iniziata in Polonia anteriormente al 1 maggio 2004 e che non soddisfano i requisiti minimi di formazione di cui all'articolo 41, i seguenti titoli di formazione in ostetricia sono riconosciuti come prova sufficiente se corredati da un certificato il quale dimostri l'effettivo e lecito esercizio da parte degli interessati delle attività di ostetrica per il periodo di seguito specific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titolo di formazione di grado licenza in ostetricia (dyplom licencjata poloznictwa): almeno tre anni consecutivi nei cinque anni precedenti il rilascio del certificato;</w:t>
      </w:r>
    </w:p>
    <w:p>
      <w:pPr>
        <w:pStyle w:val="Normal"/>
        <w:spacing w:before="280" w:after="280"/>
        <w:jc w:val="lef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titolo di formazione di grado diploma in ostetricia che certifichi il compimento di un ciclo di istruzione post-secondaria, ottenuto da una scuola professionale medica (dyplom polonej): almeno cinque anni consecutivi nei sette anni precedenti il rilascio del certifica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4. Vengono riconosciuti i titoli di ostetrica rilasciati in Polonia ad ostetriche che hanno completato la corrispondente formazione anteriormente al 1 maggio 2004, che non soddisfa i requisiti minimi di formazione di cui all'articolo 41, sancita dal titolo di «licenza di ostetrica» ottenuto sulla base di uno speciale programma di rivalorizzazione di cui all'articolo 11 della legge del 20 aprile 2004 che modifica la legge sulle professioni di infermiere e ostetrica e taluni altri atti giuridici (Gazzetta Ufficiale della Repubblica di Polonia del 30 aprile 2004 n. 92, pag. 885) e al regolamento del Ministro della sanità dell'11 maggio 2004 sulle condizioni dettagliate riguardanti i corsi impartiti agli infermieri e alle ostetriche, che sono titolari di un certificato di scuola secondaria (esame finale - maturita) e che hanno conseguito un diploma di infermiere e di ostetrica presso un liceo medico o una scuola professionale medica (Gazzetta Ufficiale della Repubblica di Polonia del 13 maggio 2004 n. 110, pag. 1170), allo scopo di verificare che gli interessati sono in possesso di un livello di conoscenze e di competenze paragonabile a quello delle ostetriche in possesso delle qualifiche che, per quanto riguarda la Polonia, sono definite nell'allegato V, 5.5.2.</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5. Per i cittadini degli Stati membri i cui titoli di formazione in ostetricia (asistent medical obstetricã-ginecologie) sono stati rilasciati dalla Romania anteriormente alla data di adesione all'Unione europea e la cui formazione non soddisfa i requisiti minimi di formazione di cui all'articolo 46, detti titoli sono riconosciuti come prova sufficiente ai fini dell'esercizio delle attività di ostetrica, se corredati da un attestato il quale dimostri l'effettivo e lecito esercizio da parte degli interessati, nel territorio della Romania, delle attività di ostetrica per un periodo di almeno cinque anni consecutivi nei sette anni precedenti il rilascio del certifica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V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Farmacist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0.</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i farmacis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mmissione alla formazione di farmacista e' subordinata al possesso di un diploma di scuola secondaria superiore che dia accesso, per tali studi, alle università.</w:t>
      </w:r>
    </w:p>
    <w:p>
      <w:pPr>
        <w:pStyle w:val="Normal"/>
        <w:spacing w:before="280" w:after="280"/>
        <w:jc w:val="left"/>
        <w:rPr/>
      </w:pPr>
      <w:r>
        <w:rPr>
          <w:rFonts w:eastAsia="Times New Roman" w:cs="Times New Roman" w:ascii="Times New Roman" w:hAnsi="Times New Roman"/>
          <w:color w:val="000000"/>
          <w:szCs w:val="24"/>
          <w:lang w:eastAsia="it-IT"/>
        </w:rPr>
        <w:t xml:space="preserve">2. Il titolo di formazione di farmacista sancisce una formazione della durata di almeno cinque anni, di cui almeno: </w:t>
      </w: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quattro anni d'insegnamento teorico e pratico a tempo pieno in una università, un istituto superiore di livello riconosciuto equivalente o sotto la sorveglianza di una università; </w:t>
      </w: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sei mesi di tirocinio in una farmacia aperta al pubblico o in un ospedale sotto la sorveglianza del servizio farmaceutico di quest'ultimo. Tale ciclo di formazione verte almeno sul programma di cui all'allegato V, punto 5.6.1.</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La formazione di farmacista garantisce l'acquisizione da parte dell'interessato delle sottoelencate conoscenze e competenz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un'adeguata conoscenza dei medicinali e delle sostanze utilizzate per la loro fabbric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un'adeguata conoscenza della tecnologia farmaceutica e del controllo fisico, chimico, biologico e microbiologico dei medici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un'adeguata conoscenza del metabolismo e degli effetti dei medicinali, nonche' dell'azione delle sostanze tossiche e dell'utilizzazione dei medicinali stess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un'adeguata conoscenza che consenta di valutare i dati scientifici concernenti i medicinali in modo da potere su tale base fornire le informazioni appropriate;</w:t>
      </w:r>
    </w:p>
    <w:p>
      <w:pPr>
        <w:pStyle w:val="Normal"/>
        <w:spacing w:before="280" w:after="280"/>
        <w:jc w:val="lef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un'adeguata conoscenza delle norme e delle condizioni che disciplinano l'esercizio delle attività farmaceutich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sercizio delle attività professionali di farmacist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 titolari del titolo di formazione universitaria di farmacista, corredato del diploma di abilitazione all'esercizio della professione di cui allegato V, punto 5.6.2, che soddisfi le condizioni di formazione di cui all'articolo 50, sono autorizzati ad accedere e ad esercitare almeno le sottoelencate attività, fermo restando le disposizioni che prevedono, nell'ordinamento nazionale, ulteriori requisiti per l'esercizio delle stess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preparazione della forma farmaceutica dei medici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fabbricazione e controllo dei medici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controllo dei medicinali in un laboratorio di controllo dei medicin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immagazzinamento, conservazione e distribuzione dei medicinali nella fase di commercio all'ingross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preparazione, controllo, immagazzinamento e distribuzione dei medicinali nelle farmacie aperte al pubblic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preparazione, controllo, immagazzinamento e distribuzione dei medicinali negli ospedali;</w:t>
      </w:r>
    </w:p>
    <w:p>
      <w:pPr>
        <w:pStyle w:val="Normal"/>
        <w:spacing w:before="280" w:after="280"/>
        <w:jc w:val="left"/>
        <w:rPr/>
      </w:pP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 xml:space="preserve"> diffusione di informazioni e consigli nel settore dei medicinal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SEZIONE VII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 xml:space="preserve">Architet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2.</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ormazione di architet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La formazione di architetto comprende almeno quattro anni di studi a tempo pieno oppure sei anni di studi, di cui almeno tre a tempo pieno, in un'università o un istituto di insegnamento comparabile. Tale formazione deve essere sancita dal superamento di un esame di livello universitario. Questo insegnamento di livello universitario il cui elemento principale e' l'architettura, deve mantenere un equilibrio tra gli aspetti teorici e pratici della formazione in architettura e garantire l'acquisizione delle seguenti conoscenze e competenz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w:t>
      </w:r>
      <w:r>
        <w:rPr>
          <w:rFonts w:eastAsia="Times New Roman" w:cs="Times New Roman" w:ascii="Times New Roman" w:hAnsi="Times New Roman"/>
          <w:color w:val="000000"/>
          <w:szCs w:val="24"/>
          <w:lang w:eastAsia="it-IT"/>
        </w:rPr>
        <w:t xml:space="preserve"> capacità di creare progetti architettonici che soddisfino le esigenze estetiche e tecnich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b)</w:t>
      </w:r>
      <w:r>
        <w:rPr>
          <w:rFonts w:eastAsia="Times New Roman" w:cs="Times New Roman" w:ascii="Times New Roman" w:hAnsi="Times New Roman"/>
          <w:color w:val="000000"/>
          <w:szCs w:val="24"/>
          <w:lang w:eastAsia="it-IT"/>
        </w:rPr>
        <w:t xml:space="preserve"> adeguata conoscenza della storia e delle teorie dell'architettura nonche' delle arti, tecnologie e scienze umane ad essa attinen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w:t>
      </w:r>
      <w:r>
        <w:rPr>
          <w:rFonts w:eastAsia="Times New Roman" w:cs="Times New Roman" w:ascii="Times New Roman" w:hAnsi="Times New Roman"/>
          <w:color w:val="000000"/>
          <w:szCs w:val="24"/>
          <w:lang w:eastAsia="it-IT"/>
        </w:rPr>
        <w:t xml:space="preserve"> conoscenza delle belle arti in quanto fattori che possono influire sulla qualità della concezione architettonic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w:t>
      </w:r>
      <w:r>
        <w:rPr>
          <w:rFonts w:eastAsia="Times New Roman" w:cs="Times New Roman" w:ascii="Times New Roman" w:hAnsi="Times New Roman"/>
          <w:color w:val="000000"/>
          <w:szCs w:val="24"/>
          <w:lang w:eastAsia="it-IT"/>
        </w:rPr>
        <w:t xml:space="preserve"> adeguata conoscenza in materia di urbanistica, pianificazione e tecniche applicate nel processo di pianific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w:t>
      </w:r>
      <w:r>
        <w:rPr>
          <w:rFonts w:eastAsia="Times New Roman" w:cs="Times New Roman" w:ascii="Times New Roman" w:hAnsi="Times New Roman"/>
          <w:color w:val="000000"/>
          <w:szCs w:val="24"/>
          <w:lang w:eastAsia="it-IT"/>
        </w:rPr>
        <w:t xml:space="preserve"> capacità di cogliere i rapporti tra uomo e opere architettoniche e tra opere architettoniche e il loro ambiente, nonche' la capacità di cogliere la necessità di adeguare tra loro opere architettoniche e spazi, in funzione dei bisogni e della misura dell'uom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f)</w:t>
      </w:r>
      <w:r>
        <w:rPr>
          <w:rFonts w:eastAsia="Times New Roman" w:cs="Times New Roman" w:ascii="Times New Roman" w:hAnsi="Times New Roman"/>
          <w:color w:val="000000"/>
          <w:szCs w:val="24"/>
          <w:lang w:eastAsia="it-IT"/>
        </w:rPr>
        <w:t xml:space="preserve"> capacità di capire l'importanza della professione e delle funzioni dell'architetto nella società, in particolare elaborando progetti che tengano conto dei fattori social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g)</w:t>
      </w:r>
      <w:r>
        <w:rPr>
          <w:rFonts w:eastAsia="Times New Roman" w:cs="Times New Roman" w:ascii="Times New Roman" w:hAnsi="Times New Roman"/>
          <w:color w:val="000000"/>
          <w:szCs w:val="24"/>
          <w:lang w:eastAsia="it-IT"/>
        </w:rPr>
        <w:t xml:space="preserve"> conoscenza dei metodi d'indagine e di preparazione del progetto di costru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h)</w:t>
      </w:r>
      <w:r>
        <w:rPr>
          <w:rFonts w:eastAsia="Times New Roman" w:cs="Times New Roman" w:ascii="Times New Roman" w:hAnsi="Times New Roman"/>
          <w:color w:val="000000"/>
          <w:szCs w:val="24"/>
          <w:lang w:eastAsia="it-IT"/>
        </w:rPr>
        <w:t xml:space="preserve"> conoscenza dei problemi di concezione strutturale, di costruzione e di ingegneria civile connessi con la progettazione degli edific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i)</w:t>
      </w:r>
      <w:r>
        <w:rPr>
          <w:rFonts w:eastAsia="Times New Roman" w:cs="Times New Roman" w:ascii="Times New Roman" w:hAnsi="Times New Roman"/>
          <w:color w:val="000000"/>
          <w:szCs w:val="24"/>
          <w:lang w:eastAsia="it-IT"/>
        </w:rPr>
        <w:t xml:space="preserve"> conoscenza adeguata dei problemi fisici e delle tecnologie, nonche' della funzione degli edifici, in modo da renderli internamente confortevoli e proteggerli dai fattori climatic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w:t>
      </w:r>
      <w:r>
        <w:rPr>
          <w:rFonts w:eastAsia="Times New Roman" w:cs="Times New Roman" w:ascii="Times New Roman" w:hAnsi="Times New Roman"/>
          <w:color w:val="000000"/>
          <w:szCs w:val="24"/>
          <w:lang w:eastAsia="it-IT"/>
        </w:rPr>
        <w:t xml:space="preserve"> capacità tecnica che consenta di progettare edifici che rispondano alle esigenze degli utenti, nei limiti imposti dal fattore costo e dai regolamenti in materia di costruzione;</w:t>
      </w:r>
    </w:p>
    <w:p>
      <w:pPr>
        <w:pStyle w:val="Normal"/>
        <w:spacing w:before="280" w:after="280"/>
        <w:jc w:val="left"/>
        <w:rPr/>
      </w:pPr>
      <w:r>
        <w:rPr>
          <w:rFonts w:eastAsia="Times New Roman" w:cs="Times New Roman" w:ascii="Times New Roman" w:hAnsi="Times New Roman"/>
          <w:i/>
          <w:iCs/>
          <w:color w:val="000000"/>
          <w:szCs w:val="24"/>
          <w:lang w:eastAsia="it-IT"/>
        </w:rPr>
        <w:t>m)</w:t>
      </w:r>
      <w:r>
        <w:rPr>
          <w:rFonts w:eastAsia="Times New Roman" w:cs="Times New Roman" w:ascii="Times New Roman" w:hAnsi="Times New Roman"/>
          <w:color w:val="000000"/>
          <w:szCs w:val="24"/>
          <w:lang w:eastAsia="it-IT"/>
        </w:rPr>
        <w:t xml:space="preserve"> conoscenza adeguata delle industrie, organizzazioni, regolamentazioni e procedure necessarie per realizzare progetti di edifici e per l'integrazione dei piani nella pianificazione gener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3.</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eroghe alle condizioni della formazione di architet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n deroga all'articolo 52, e' riconosciuta soddisfare l'articolo 31 anche la formazione impartita in tre anni dalle Fachhochschulen della Repubblica federale di Germania, in vigore al 5 agosto 1985, che dà accesso alle attività di cui all'articolo 54 in tale Stato membro con il titolo professionale di architetto, purche' la formazione sia completata da un periodo di esperienza professionale di quattro anni, nella Repubblica federale di Germania, attestato da un certificato rilasciato dall'ordine professionale cui e' iscritto l'architetto che desidera beneficiare delle disposizioni della presente se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L'ordine professionale deve preventivamente stabilire che i lavori compiuti dall'architetto interessato in campo architettonico sono applicazioni che provano il possesso di tutte le conoscenze e competenze di cui all'articolo 52, comma 1. Il certificato e' rilasciato con la stessa procedura che si applica all'iscrizione all'ordine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3. In deroga all'articolo 52, e' riconosciuta soddisfare l'articolo 31 anche la formazione acquisita nel quadro della promozione sociale o di studi universitari a tempo parziale, nonche' la formazione sancita dal superamento di un esame in architettura da parte di chi lavori da sette anni o più nel settore dell'architettura sotto il controllo di un architetto o di un ufficio di architetti. L'esame deve essere di livello universitario ed equivalente a quello di fine di studi di cui all'articolo 52, comma 1.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4.</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sercizio dell'attività</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l riconoscimento attribuisce ai diplomi, certificati ed altri titoli, la stessa efficacia dei diplomi rilasciati dallo Stato italiano per l'accesso all'attività nel settore dell'architettura e per il suo esercizio con il titolo professionale di architet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Il riconoscimento attribuisce il diritto di far uso del titolo di architetto secondo la legge italiana e consente di far uso del titolo riconosciuto e della relativa abbreviazione, secondo la legge dello Stato membro di origine o di provenienza e nella lingua di quest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5.</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Diritti acquisiti specifici degli architett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 titoli di formazione di architetto, di cui all'allegato VI, punto 6, rilasciati dagli Stati membri, che sanciscono una formazione iniziata entro l'anno accademico di riferimento di cui al suddetto allegato, anche se non soddisfano i requisiti minimi di cui all'articolo 47, attribuendo loro ai fini dell'accesso e dell'esercizio delle attività professionali di architetto, lo stesso effetto sul suo territorio dei titoli di formazione di architetto che esso rilasc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Sono riconosciuti gli attestati delle autorità competenti della Repubblica federale di Germania che sanciscono la rispettiva equivalenza tra i titoli di formazione rilasciati a partire dell'8 maggio 1945 dalle autorità competenti della Repubblica democratica tedesca e quelli al suddetto allega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6.</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Esercizio della professione di architetto in altri Stati membr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Ai fini del riconoscimento in altri Stati dell'Unione europea o negli altri Stati aderenti all'Accordo sullo spazio economico europeo, il Ministero dell'università e della ricerca certifica il valore abilitante all'esercizio della professione dei titoli conseguiti in Italia.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7.</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Servizi di informazion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I Consigli dell'ordine degli architetti, in collaborazione con il Consiglio nazionale dell'ordine degli architetti, forniscono agli interessati le necessarie informazioni sulla legislazione e deontologia profession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2. Gli ordini possono attivare corsi, con oneri a carico degli interessati, per fornire loro le conoscenze linguistiche necessarie all'esercizio dell'attività professionale.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8.</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Regolament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Con decreto del Ministro dell'università e della ricerca, di concerto con il Ministro della giustizia, da adottarsi entro sei mesi dalla data di entrata in vigore del presente decreto legislativo, ai sensi dell'articolo 17, commi 3 e 4, legge 23 agosto 1988, n. 400, saranno emanate ulteriori norme ad integrazione della disciplina dei procedimenti di riconoscimento e di iscrizione all'albo od al registro e sulla tenuta di ques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Titolo IV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DISPOSIZIONI FINALI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59.</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Libera prestazione di servizi per l'attività di guida turistica e di accompagnatore turistico</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Con decreto del Presidente del Consiglio dei Ministri, sentito il Ministro per le politiche europee, d'intesa con la Conferenza permanente per i rapporti tra lo Stato, le regioni e le province autonome di Trento e Bolzano e secondo le modalità di cui all'articolo 2, comma 4, della legge 29 marzo 2001 n. 135, possono essere adottati, nel rispetto del diritto comunitario e dell'articolo 9, comma 3, criteri per rendere uniformi le valutazioni ai fini della verifica della occasionalità e della temporaneità delle prestazioni professionali per l'attività di guida turistica e di accompagnatore turistic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60.</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Abrogazioni</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1. A fare data dall'entrata in vigore del presente decreto, e' abrogato il comma 5 dell'articolo 201 del decreto legislativo 10 febbraio 2005, n. 30, recante codice della proprietà industrial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A fare data dall'entrata in vigore del presente decreto sono abrogati il decreto legislativo 27 gennaio 1992, n. 115, il decreto legislativo 2 maggio 1994, n. 319, ed il decreto legislativo 20 settembre 2002, n. 229.</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3. Il riferimento ai decreti legislativi 27 gennaio 1992, n. 115, e 2 maggio 1994, n. 319, contenuto nell'articolo 49, comma 2, del decreto del Presidente della Repubblica 31 agosto 1999, n. 394, si intende fatto al titolo III del presente decreto; tuttavia resta attribuito all'autorità competente di cui all'articolo 5 la scelta della eventuale misura compensativa da applicare al richied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4. Ogni riferimento contenuto in vigenti disposizioni di legge ai decreti legislativi 27 gennaio 1992, n. 115, e 2 maggio 1994, n. 319, si intende fatto alle corrispondenti disposizioni del presente decreto. </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Art. 61.</w:t>
      </w:r>
    </w:p>
    <w:p>
      <w:pPr>
        <w:pStyle w:val="Normal"/>
        <w:spacing w:before="280" w:after="280"/>
        <w:jc w:val="center"/>
        <w:rPr>
          <w:rFonts w:ascii="Times New Roman" w:hAnsi="Times New Roman" w:eastAsia="Times New Roman" w:cs="Times New Roman"/>
          <w:color w:val="000000"/>
          <w:szCs w:val="24"/>
          <w:lang w:eastAsia="it-IT"/>
        </w:rPr>
      </w:pPr>
      <w:r>
        <w:rPr>
          <w:rFonts w:eastAsia="Times New Roman" w:cs="Times New Roman" w:ascii="Times New Roman" w:hAnsi="Times New Roman"/>
          <w:i/>
          <w:iCs/>
          <w:color w:val="000000"/>
          <w:szCs w:val="24"/>
          <w:lang w:eastAsia="it-IT"/>
        </w:rPr>
        <w:t>Clausola di invarianza finanziaria</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xml:space="preserve">1. Dall'attuazione del presente decreto non devono derivare nuovi o maggiori oneri a carico della finanza pubblica. </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2. Alle attività previste dal presente decreto i soggetti interessati provvedono con le risorse finanziarie, umane e strumentali previste dalla legislazione vigente.</w:t>
      </w:r>
    </w:p>
    <w:p>
      <w:pPr>
        <w:pStyle w:val="Normal"/>
        <w:spacing w:before="280" w:after="280"/>
        <w:jc w:val="left"/>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t> </w:t>
      </w:r>
    </w:p>
    <w:p>
      <w:pPr>
        <w:pStyle w:val="Normal"/>
        <w:spacing w:before="280" w:after="280"/>
        <w:jc w:val="left"/>
        <w:rPr>
          <w:rFonts w:ascii="Times New Roman" w:hAnsi="Times New Roman" w:eastAsia="Times New Roman" w:cs="Times New Roman"/>
          <w:color w:val="000000"/>
          <w:szCs w:val="24"/>
          <w:lang w:eastAsia="it-IT"/>
        </w:rPr>
      </w:pPr>
      <w:hyperlink r:id="rId2">
        <w:r>
          <w:rPr>
            <w:rStyle w:val="InternetLink"/>
            <w:rFonts w:eastAsia="Times New Roman" w:cs="Times New Roman" w:ascii="Times New Roman" w:hAnsi="Times New Roman"/>
            <w:color w:val="0000FF"/>
            <w:szCs w:val="24"/>
            <w:u w:val="single"/>
            <w:lang w:eastAsia="it-IT"/>
          </w:rPr>
          <w:t>ALLEGATI</w:t>
        </w:r>
      </w:hyperlink>
    </w:p>
    <w:p>
      <w:pPr>
        <w:pStyle w:val="Normal"/>
        <w:rPr>
          <w:rFonts w:ascii="Times New Roman" w:hAnsi="Times New Roman" w:eastAsia="Times New Roman" w:cs="Times New Roman"/>
          <w:color w:val="000000"/>
          <w:szCs w:val="24"/>
          <w:lang w:eastAsia="it-IT"/>
        </w:rPr>
      </w:pPr>
      <w:r>
        <w:rPr>
          <w:rFonts w:eastAsia="Times New Roman" w:cs="Times New Roman" w:ascii="Times New Roman" w:hAnsi="Times New Roman"/>
          <w:color w:val="000000"/>
          <w:szCs w:val="24"/>
          <w:lang w:eastAsia="it-I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002060"/>
      <w:sz w:val="24"/>
      <w:szCs w:val="28"/>
      <w:lang w:val="it-IT"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color w:val="000000"/>
      <w:sz w:val="27"/>
      <w:szCs w:val="27"/>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era.it/parlam/leggi/deleghe/07206d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44:00Z</dcterms:created>
  <dc:creator>Caon</dc:creator>
  <dc:description/>
  <dc:language>en-US</dc:language>
  <cp:lastModifiedBy>Caon</cp:lastModifiedBy>
  <dcterms:modified xsi:type="dcterms:W3CDTF">2013-09-18T14:47:00Z</dcterms:modified>
  <cp:revision>1</cp:revision>
  <dc:subject/>
  <dc:title/>
</cp:coreProperties>
</file>