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i/>
          <w:i/>
          <w:color w:val="000000"/>
          <w:sz w:val="20"/>
          <w:szCs w:val="18"/>
        </w:rPr>
      </w:pPr>
      <w:r>
        <w:rPr>
          <w:rFonts w:cs="Arial" w:ascii="Arial" w:hAnsi="Arial"/>
          <w:i/>
          <w:color w:val="000000"/>
          <w:sz w:val="20"/>
          <w:szCs w:val="1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partimento per la Programmazione e la Gestione delle Risorse Umane, Finanziarie e Strumental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rezione Generale per le Risorse Umane del Ministero, Acquisti e Affari General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ma, 11 giugno 2013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t. n. MPIAOO DGRUREG.UFF. / </w:t>
      </w:r>
      <w:r>
        <w:rPr>
          <w:rFonts w:cs="Arial" w:ascii="Arial" w:hAnsi="Arial"/>
          <w:b/>
          <w:color w:val="000000"/>
          <w:sz w:val="18"/>
          <w:szCs w:val="18"/>
        </w:rPr>
        <w:t>9582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 Capi Dipartimento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 Direttori generali degli Uffici centrali e periferic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 Dirigenti degli Uffici centrali e periferic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Personale delle qualifiche funzionali degli Uffici centrali e periferic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RO SED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, p.c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Gabinetto del Ministro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DE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Oggetto: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ubblicazione del D.P.R.16 aprile 2013, n. 62, concernente il Regolamento recante il codice di comportamento dei dipendenti pubblici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 informa il personale in servizio che, ai sensi dell’art. 54 del D.L.gs. 165/01, viene pubblicato nel sito istituzionale e nella rete Intranet il D.P.R. 16 aprile 2013, n. 62, contenente il “Regolamento recante codice di comportamento dei dipendenti pubblici”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D.P.R. in oggetto, pubblicato nella Gazzetta Ufficiale n. 129 del 4 giugno 2013, abroga il "Codice di comportamento dei dipendenti delle pubbliche amministrazioni", già approvato con decreto del Ministro per la funzione pubblica del 28 novembre 2000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DIRETTORE GENERALE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.to Antonio Coccimiglio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llegat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.P.R.16 aprile 2013, n. 62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247" w:right="1134" w:gutter="0" w:header="0" w:top="158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29:00Z</dcterms:created>
  <dc:creator>Maccari</dc:creator>
  <dc:description/>
  <cp:keywords/>
  <dc:language>en-US</dc:language>
  <cp:lastModifiedBy>Maccari</cp:lastModifiedBy>
  <dcterms:modified xsi:type="dcterms:W3CDTF">2013-06-19T10:31:00Z</dcterms:modified>
  <cp:revision>2</cp:revision>
  <dc:subject/>
  <dc:title>Ministero dell’Istruzione, dell’Università e della Ricerca</dc:title>
</cp:coreProperties>
</file>