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t. n.  </w:t>
      </w:r>
      <w:r>
        <w:rPr>
          <w:rFonts w:cs="Arial" w:ascii="Arial" w:hAnsi="Arial"/>
          <w:b/>
          <w:sz w:val="24"/>
          <w:szCs w:val="24"/>
        </w:rPr>
        <w:t>AOODGPER. 144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>Roma, 20 FEB.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G. per il personale scolastic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. III e I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AGLI UFFICI SCOLASTICI REGIONAL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 Assunzioni del personale docente su posti di sostegno (Legge n. 128/2013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Chiariment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Si fa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seguito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alla nota del Dipartimento per l’Istruzione prot. n. 362 del 6 febbraio u.s., con cui sono state impartite le istruzioni per le operazioni di cui all’oggetto ed a seguito di alcune richieste di chiarimento pervenute, si fa presente quanto segu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La rinuncia alla nomina in ruolo su posto di sostegno non comporta, esclusivamente per l’anno in corso, il depennamento dalla graduatoria ad esaurimento di posto comune da cui è derivata la posizione nell'elenco di sostegno, né da quella del concorso ordinario.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Al riguardo, si richiama quanto disposto ai punti A.13, A.19 e A.20 delle istruzioni operative (allegato A) trasmesse con CM 21/2013 e con la nota sopra citata.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 evidenzia, in particolare, che i docenti che hanno conseguito la specializzazione sul sostegno tramite i corsi speciali riservati di cui all’art. 3 del DM 21/2005, nonché il personale di cui all’art. 1 comma 2, lettere a), b) e c) dello stesso DM sono obbligati a stipulare contratto a tempo indeterminato con priorità su posto di sostegno.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r i docenti neo nominati in ruolo su posti di sostegno, con decorrenza giuridica 1/9/2013, l’anno scolastico è considerato come anno di prova purché il neo nominato presti servizio in qualità di supplente (annuale, fino al termine delle attività didattiche o con supplenze temporanee di almeno 180 gg.)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ab/>
        <w:t xml:space="preserve"> Per quanto riguarda la validità del servizio si richiama la nota della D.G. del </w:t>
        <w:tab/>
        <w:tab/>
        <w:t xml:space="preserve">personale scolastico prot. n. 3699 del 29 febbraio 2008 che si riporta in stralcio: </w:t>
        <w:tab/>
        <w:t xml:space="preserve">“…è valido, ai fini della prova, il servizio prestato come supplente purché svolto </w:t>
        <w:tab/>
        <w:t xml:space="preserve">nello </w:t>
        <w:tab/>
        <w:t xml:space="preserve">stesso insegnamento o classe di concorso o nell’insegnamento di materie </w:t>
        <w:tab/>
        <w:t xml:space="preserve">affini…..”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 xml:space="preserve"> Per il Direttore Generale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 xml:space="preserve">      Il Dirigente Vicario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 xml:space="preserve">   f.to. Gildo De Angeli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jc w:val="left"/>
      <w:rPr>
        <w:sz w:val="28"/>
      </w:rPr>
    </w:pPr>
    <w:r>
      <w:rPr>
        <w:rFonts w:eastAsia="English111 Adagio BT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I. U. R.        Dip. per l’Istruzione</w:t>
    </w:r>
    <w:r>
      <w:rPr>
        <w:sz w:val="24"/>
      </w:rPr>
      <w:t xml:space="preserve">        </w:t>
    </w:r>
    <w:r>
      <w:rPr>
        <w:sz w:val="28"/>
        <w:szCs w:val="28"/>
      </w:rPr>
      <w:t>Dir. Gen. per il personale scolastico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true"/>
      <w:spacing w:lineRule="exact" w:line="560"/>
      <w:ind w:left="-567" w:right="-567" w:hanging="0"/>
      <w:jc w:val="center"/>
      <w:textAlignment w:val="auto"/>
      <w:rPr>
        <w:rFonts w:ascii="English111 Adagio BT" w:hAnsi="English111 Adagio BT" w:cs="English111 Adagio BT"/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ing2"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scolastico</w:t>
    </w:r>
  </w:p>
  <w:p>
    <w:pPr>
      <w:pStyle w:val="Normal"/>
      <w:spacing w:lineRule="atLeast" w:line="240"/>
      <w:ind w:left="-567" w:right="-567" w:hanging="0"/>
      <w:jc w:val="center"/>
      <w:rPr>
        <w:i/>
        <w:i/>
        <w:sz w:val="32"/>
      </w:rPr>
    </w:pPr>
    <w:r>
      <w:rPr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UR Direttore Chiappett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6:45:00Z</dcterms:created>
  <dc:creator>M.I.U.R.</dc:creator>
  <dc:description/>
  <cp:keywords/>
  <dc:language>en-US</dc:language>
  <cp:lastModifiedBy>M.I.U.R.</cp:lastModifiedBy>
  <cp:lastPrinted>2012-06-13T17:09:00Z</cp:lastPrinted>
  <dcterms:modified xsi:type="dcterms:W3CDTF">2014-02-20T09:15:00Z</dcterms:modified>
  <cp:revision>8</cp:revision>
  <dc:subject/>
  <dc:title> </dc:title>
</cp:coreProperties>
</file>